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NDSA Leadership Meeting Notes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Thursday, March 29, 2012</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n Attendanc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yler Walt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thy Hartm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ol Minton Morr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drea Goetha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cah Bec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ane Mandelbau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ohn Spenc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len Tibb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utch Lazorcha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rie How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tha Anders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imi Jo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bie Grot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evor Ow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fferson Baile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te Wittenber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laine Dess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ugene Mops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y Rudersdor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chelle Kimpton</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What Makes NDSA Uniqu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yler began with underscoring the need for strategic planning for NDSA. He discussed SOAR planning – Strengths, Opportunities, Aspirations and Resul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engths: Where are we most innovative? What has been recognized by others? What are we most proud o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portunities: What things are yet to be realized? How do we position ourselves to reach these opportunities? What are our challeng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pirations: What are our highest hopes for this organiza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ults: If we obtained our aspirations, what would be the results or outcomes? What would this look lik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This first session focuses on </w:t>
      </w:r>
      <w:r>
        <w:rPr>
          <w:rFonts w:cs="Times New Roman" w:ascii="Times New Roman" w:hAnsi="Times New Roman"/>
          <w:b/>
          <w:sz w:val="24"/>
          <w:szCs w:val="24"/>
        </w:rPr>
        <w:t>Strengths</w:t>
      </w:r>
      <w:r>
        <w:rPr>
          <w:rFonts w:cs="Times New Roman" w:ascii="Times New Roman" w:hAnsi="Times New Roman"/>
          <w:sz w:val="24"/>
          <w:szCs w:val="24"/>
        </w:rPr>
        <w:t xml:space="preserve"> and </w:t>
      </w:r>
      <w:r>
        <w:rPr>
          <w:rFonts w:cs="Times New Roman" w:ascii="Times New Roman" w:hAnsi="Times New Roman"/>
          <w:b/>
          <w:sz w:val="24"/>
          <w:szCs w:val="24"/>
        </w:rPr>
        <w:t>Opportunit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participants wrote down what they felt were the strengths of the group – what we’ve done well. </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STRENGTHS </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fact that we’ve gotten over 100 institutions to buy into this enterprise.</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e’ve gotten 2-3 new members per month even without active recruitment</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is is a very diverse group in terms of backgrounds, specialties and interest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cah expressed concerns that the group is more focused on preserving BITS rather than preserving KNOWLEDGE – Tyler said that perhaps this should be seen as an opportunity to educate practitioners and the public about the need to preserve information</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a relatively short time (1.5 years) we’ve created a collegial space for having discussions about preservation. No one pushes anyone in a particular direction in this group.</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interviews that the Innovation group has been putting together.</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regularity of working group meetings has been good for keeping  in contact with colleagues we wouldn’t ordinarily be in touch with</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tch: “Democracy with a question mark” – we may need some more “benevolent dictators” to make things happen but still it’s good to have a democratic forum for sharing idea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collection of organizations we have makes for a strong NDSA “brand” – it will be all the stronger if/when we have well-recognized product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e have a very big reach in the NDSA. We can touch education, government, the private sector, etc. This could give the NDSA the potential for very big, broad impact</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ig thinking is encouraged in the NDSA as opposed to just incremental thinking. John: “this organization shoots for the moon and that’s refreshing. Nothing is off the table.”</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deas can come from anyone. This is not a top-down enterprise.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revor: “we get a little bit of time from a lot of experts.” We get to hear insights from a lot of different players in the digital preservation field(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ions on listservs in the Infrastructure group in particular are very informative and meaningful.</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ne of our strengths is that we are the first to do this. We are the pioneers in this. There is a lot of power in being the first group of people to sit down and have these discussions in these way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e’re not competing for money or resources – we all stand to gain.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one of us thinks we have THE answer but we all feel like we have PIECES of the answer(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e continue to have interest from the commercial sector. Our commercial partners find benefit to this group and none of them push an agenda or give sales pitches.</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is is one of the first times that an organization with a lot of status (LC) reach out and encourage this kind of confederation.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bottom-up structure is a strength while still sometimes being a challenge (people sometimes say “what should we do” and look to the LOC to drive)</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ability to leverage NDIIPP and the LOC itsel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PPORTUNIT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ugene discussed the need to reach out to the consumer space with information about the preservation of their content</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ecause NDSA can talk about personal archiving with less legal constraints than LC, NDSA is positioned to talk much more about particular tools and products for preservation</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cah discussed the need to talk about what happens AFTER a storage/cloud service goes out of business. This is something we do not think about or want to face but it’s important to start these discussion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ow do we engage our members to be active participants? The content group, for example, has 74 members. How do we engage all or most of them?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e need to try to understand – on individual level – why groups join the NDSA in general and the working group(s) in particular</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ow do the working groups engage with other working groups?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we empower members to take on and run with ideas when they express interest in them?</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s there a role for the NDSA coordinating group with respect to fundraising so we can fund projects?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e have a lot of educational institutions in the NDSA. They have pools of students to put to work.  Faculty is a good resource as well. We should be looking to engage with them in order to educate them as well.</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we disseminate our work out? We can get projects to the point where they are completed intellectually but may not be a finished product like a paper or something like that.</w:t>
      </w:r>
    </w:p>
    <w:p>
      <w:pPr>
        <w:pStyle w:val="ListParagraph"/>
        <w:numPr>
          <w:ilvl w:val="0"/>
          <w:numId w:val="2"/>
        </w:numPr>
        <w:spacing w:lineRule="auto" w:line="240" w:before="0" w:after="0"/>
        <w:contextualSpacing/>
        <w:rPr/>
      </w:pPr>
      <w:r>
        <w:rPr>
          <w:rFonts w:cs="Times New Roman" w:ascii="Times New Roman" w:hAnsi="Times New Roman"/>
          <w:sz w:val="24"/>
          <w:szCs w:val="24"/>
        </w:rPr>
        <w:t xml:space="preserve">How do we get to the point where we’re not a startup but a formed, operating enterprise? What are the metrics that will tell us if we’ve succeeded? How do we go from </w:t>
      </w:r>
      <w:r>
        <w:rPr>
          <w:rFonts w:cs="Times New Roman" w:ascii="Times New Roman" w:hAnsi="Times New Roman"/>
          <w:b/>
          <w:sz w:val="24"/>
          <w:szCs w:val="24"/>
        </w:rPr>
        <w:t xml:space="preserve">discussion </w:t>
      </w:r>
      <w:r>
        <w:rPr>
          <w:rFonts w:cs="Times New Roman" w:ascii="Times New Roman" w:hAnsi="Times New Roman"/>
          <w:sz w:val="24"/>
          <w:szCs w:val="24"/>
        </w:rPr>
        <w:t xml:space="preserve">to </w:t>
      </w:r>
      <w:r>
        <w:rPr>
          <w:rFonts w:cs="Times New Roman" w:ascii="Times New Roman" w:hAnsi="Times New Roman"/>
          <w:b/>
          <w:sz w:val="24"/>
          <w:szCs w:val="24"/>
        </w:rPr>
        <w:t>stuff happening</w:t>
      </w:r>
      <w:r>
        <w:rPr>
          <w:rFonts w:cs="Times New Roman" w:ascii="Times New Roman" w:hAnsi="Times New Roman"/>
          <w:sz w:val="24"/>
          <w:szCs w:val="24"/>
        </w:rPr>
        <w:t>?</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cah posed this question: “Is digital preservation no longer seen as an important strategic initiative in the U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ugene said that he’d like to have his group create a resource that is for the average “householder” with respect to the whys and hows of digital photography. What they have now is highly technical and not for the casual photo-taker.</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inding a balance between consensus and leadership. At some point with focusing solely on consensus, nothing gets done. It’s important for someone to take the lead in order to make things happen.</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ganizations do not have employees who have time to do stuff. This makes it hard for people to contribute time. The best way to get people to do stuff is to repurpose those tasks as being part of what they’re already doing.</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e have people who don’t participate in the groups but we don’t know WHY. It could be lack of time but it could be lack of interest. </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ugene mentioned that a lot of the focus on our work is on the educational realm, sometimes to the exclusion of the private sector and its need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we set up discrete projects that people can work on that also lead up to a national level?</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a way money can be less of a problem if people are engaged on an intellectual le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y 1 morning brea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What Makes NDSA Unique? (continued)</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PIRA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we dream of…</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Visibility, more of it – but of what? Programs and activities that have come out of org or are being addressed, in progres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ADGI like guide for digital preservation topics – resources for diverse segments of communitie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aking digital preservation a high priority for people. Not that people don’t think its important, they just don’t know what to do about it. Not a simple thing to do. Smaller institutions priorities are digitization and access – no funding for preservation piece. Affects future generations though – need that budget line item and mandate for preservation. Having national campaign to explain importance and getting the awareness out would help. </w:t>
      </w:r>
    </w:p>
    <w:p>
      <w:pPr>
        <w:pStyle w:val="ListParagraph"/>
        <w:numPr>
          <w:ilvl w:val="0"/>
          <w:numId w:val="6"/>
        </w:numPr>
        <w:spacing w:lineRule="auto" w:line="240" w:before="0" w:after="0"/>
        <w:contextualSpacing/>
        <w:rPr/>
      </w:pPr>
      <w:r>
        <w:rPr>
          <w:rFonts w:cs="Times New Roman" w:ascii="Times New Roman" w:hAnsi="Times New Roman"/>
          <w:sz w:val="24"/>
          <w:szCs w:val="24"/>
        </w:rPr>
        <w:t xml:space="preserve">National campaign focused on preservation issues – personal, governmental, national level, corporate.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o we choose a solution and promote that? Not necessarily a good idea.  – maybe we don’t sell tools or approaches – but bigger buy in for importance.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mportance of telling what will be lost.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aving a national voice. Members of NDSA – get quoted in articles, stories. Let’s get to where we can be called upon to speak on these issue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ven if we don’t have a unified view on preservation – we have different views. But we have expertise across many varying members.  Our top level message is important.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e may not be able to unify on specifics – but we could talk more generally and not detailed about digital preservation.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CC in UK – looking at them – they highlight wins in other projects, and bring them to a bigger audience. They do have some money so a bit different. They have a staff to keep things going. Has a presence at meetings. Have a voice, but they don’t back particular products, approaches.</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f we have money (Martha clarified there is some money), the challenge is how to get it out.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orking on the collaboration – can we create a National Digital Preservation Network that could benefit the smaller organizations that cannot afford or don’t have the resources for preservation. DPN has a strong model but doesn’t cover all types of organizations. We can learn from that initiative. Can we do it more broadly? Martha is hoping to get someone to speak on that at the July meeting.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very NDSA members will start to identify with NDSA in such a way that they announce it! Talk about it. Spread the word.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uild a brand for NDSA. Multi-faced effort that needs to be carefully coordinated, thought through. Who is the voice of NDSA?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Generating value for the members – resources, voice, political clout. What is being a member going to do for us?  Some must be involved because they think there will be a payoff. They are hanging in there long term.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hould we come up with guidelines for use of logo, communications policy?  (an opportunity).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dvocacy. Advocacy to stakeholders. To general public.  Who are we marketing to and promoting to?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efine clearly what the problem is you are trying to solve. What are we trying to do, accomplish. What is the goal that would allow us to disband?(but, difficult to define an endpoint – maybe there is a three-year plan that the organization could come up with. ) What are we trying to do that is different than other organizations. What allows us to succeed.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at is the mission of this group? The unique contribution we aspire to make.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aving a National voice that only the LC can have – with the LC, there is a voice that no other organization can have.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uld we state a goal that “we don’t lose important stuff?”   (though important doesn’t matter when you are in the business of saving stuff). Stewardship/curatorial aspect is left out if you just think of preservation. Loss is something people understand.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ecome a self-sustaining network. If we were that, there wouldn’t be a need for NDSA.  Our individual missions won’t go away. The network is key.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ension between National conversation about digpres, and actually wanting to do digpres. Creates a tension. Don’t see this as a technical specification for doing thing. We’re an association of professional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f members want to collaborate on technical things, why not draw from this group of members and be specific. If this isn’t the right group, what i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artha reminded us of mission statement – “advance capacity to preserve”  - we are attractive to smaller organizations, might give us a clue to membership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ush for national level effort will get us to the point where we could do other things. Infrastructure and guidance at all levels. Right now, we need to really build awareness so that everyone “gets it”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dvocacy … working groups can do anything they want to do right now. We give a convening point. Activity at the working group level, but is there a higher level thing that should be going on at the higher level. There could be diversity in the wgs but something that is larger might be good.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DSA as vehicle/means of achieving public perception that we are unified voice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an our community viewpoint be represented more broadly?</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ational leadership organization  - take an interest, push the agenda. Who would we find to help do this? Is there anyone who cares this much, with influence?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o much we COULD do but maybe we need to more tightly constrain our work, focus a bit more.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laces where we do want to stand up NDSA as experts. There is also another aspect where we want to lessen that  (Andrea talked about Wikipedia project – hoping it won’ t be an ndsa project but more broad,  experts from other places weighing in). NDSA as catalyst.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o has authority to speak for NDSA?  Talking points, bullet points that could be used in our daily work. Should we be talking off the same script? But the non-top down approach can be considered a strength.  (Outreach is working on this to some extent).  Not easy to do.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o is polling our members to find out how are members feel about certain topic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artha is okay being an advocate for the NDSA, but isn’t comfortable speaking about specifics like “what metadata standard do we like”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f we’re going to advocate? Who speaks on behalf (officially). Should there be a Director?  Or, should every member be empowered to carry the message, but what is the message to carry.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f not someone with a specific task or role – no matter how noble, it’s not going to get done. That’s why DCC is successful, there is a director, an advocate.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f describing the ndsa, what do you say? How do you define what is the NDSA? What is unique? This is where the brand, talking points, script could come in handy.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e are all advocates – if we had some common words to share, that is important.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orage survey – we can now say things about the members. (Trevor)- but I never say “I am speaking for LC” – I always speak for ME and point to what others say. We’re always just speaking as us. If you have an organization like NDSA though that people feel they have ownership =  but we need to give them something to own.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Others representing NDSA at meetings – LC has restricted travel funds. Could we coordinate better when events need represented and provide some talking points and could represent institutions AND ndsa. Should be fairly easy to coordinate and get others out there talking about NDSA.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aybe a good session at the July meeting, to encourage people to go out and talk about NDSA. Give a toolkit, logo, talking points. Discussion points.  Press kit? Help them feel ownership. Help understand goals. Add personalization (why you participate, what you’re getting out). Create awareness of NDSA? Recruit members? Different goals in giving presentation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o are we talking to about the NDSA?  The audiences that you are already talking to. Ex: CNI panel on NDSA projects. Could talk about interests/work of ndsa related to your area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en we say advocacy, for what? For org? work?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at is core mission of NDSA? How to talk about that.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uilding awareness about the importance of digital preservation.  And the issue of digital preservation.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 WG – focus on what’s being done. It’s practical. Doing side to the organization.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mmunity of doers.  We are interesting in accomplishing thing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nd, we’re not afraid to step outside and say thing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f we do our job well, we should be creating environment where others working on projects can get more resources and do more stuff. We are the ambient, environment creators. The catalysts.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here is working going on – we’ll hear more this afternoon.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s digital preservation actually occurring? Should we ask that question of our members? Anonymous survey?  Results of other surveys showing that much is NOT being preserved.</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spiration – for every man, woman and child to understand what digital preservation is. Personal archiving and more. If you can capture them at a personal level, you’re really impacting them.  Building awareness at a personal level, groundswell.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Grant proposals – preservation is now being included in federal funding proposals, data management. That’s fairly new.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f you want to get people’s attention – get Apple to build devices for preservation.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e leave too much to commercial entities…  utilities and share infrastructure is out of fashion.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e consume, but we don’t save. It’s a cultural problem. </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Cloud as an entry into digital preservation. Back it up. It’s a first step!  Time Machine.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aving RESULTS discussion for later, after we hear from the Working Group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b/>
          <w:sz w:val="24"/>
          <w:szCs w:val="24"/>
        </w:rPr>
        <w:t>[Day 1 lunch break]</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Signs of Life – Reports from the Working Groups</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rPr>
      </w:pPr>
      <w:r>
        <w:rPr>
          <w:rFonts w:cs="Times New Roman" w:ascii="Times New Roman" w:hAnsi="Times New Roman"/>
          <w:b/>
          <w:sz w:val="24"/>
          <w:szCs w:val="24"/>
        </w:rPr>
        <w:t>Content W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Overall Goals</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Focus on identifying content already preserved</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Investigating guidelines</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Marching partners with at-risk collections</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Main Activities (elaborated upon below):</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Create a registry of preserved content</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Create a clearinghouse of persevered content to facilitate action</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Identify at-risk content</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Registry Action Team ( ~10 members)</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Survey of other registries (nothing existing)</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What would a NDSA registry look like</w:t>
      </w:r>
    </w:p>
    <w:p>
      <w:pPr>
        <w:pStyle w:val="NoSpacing"/>
        <w:numPr>
          <w:ilvl w:val="2"/>
          <w:numId w:val="14"/>
        </w:numPr>
        <w:rPr>
          <w:rFonts w:ascii="Times New Roman" w:hAnsi="Times New Roman" w:cs="Times New Roman"/>
          <w:sz w:val="24"/>
          <w:szCs w:val="24"/>
        </w:rPr>
      </w:pPr>
      <w:r>
        <w:rPr>
          <w:rFonts w:cs="Times New Roman" w:ascii="Times New Roman" w:hAnsi="Times New Roman"/>
          <w:sz w:val="24"/>
          <w:szCs w:val="24"/>
        </w:rPr>
        <w:t>Metadata, “levels of preservation,” spreadsheet for input generate a Viewshare view</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27 collections (17 are web archives at LC) from CWG members</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Clearinghouse action Teams</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Categories/examples of at-risk content</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Workshop at July meeting</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Nothing happened after that</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Other Projects</w:t>
      </w:r>
    </w:p>
    <w:p>
      <w:pPr>
        <w:pStyle w:val="NoSpacing"/>
        <w:numPr>
          <w:ilvl w:val="1"/>
          <w:numId w:val="14"/>
        </w:numPr>
        <w:rPr/>
      </w:pPr>
      <w:r>
        <w:rPr>
          <w:rFonts w:cs="Times New Roman" w:ascii="Times New Roman" w:hAnsi="Times New Roman"/>
          <w:sz w:val="24"/>
          <w:szCs w:val="24"/>
        </w:rPr>
        <w:t>Web Archiving Survey – summary report almost done</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Blog Preservation Plug-in – no response from WordPress right now</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Appraisal of Local Government Information Action Team</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Challenges</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Ever increasing membership &amp; how to get them involved (74 members; one added almost every week)</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How to keep engaged and define expectations</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How to get them back in after they drop off for an activity</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Goals</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Break into smaller group around content areas</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Motivating smaller teams</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List of content teams [I can’t read the slide, but Abbie can provide or should be on wiki], each has a facilitator so co-chairs don’t always have to be there</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To-Dos</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Teams can focus on categories that are important to their group, define the content and why at risk</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Develop one or more case studies</w:t>
      </w:r>
    </w:p>
    <w:p>
      <w:pPr>
        <w:pStyle w:val="NoSpacing"/>
        <w:numPr>
          <w:ilvl w:val="2"/>
          <w:numId w:val="14"/>
        </w:numPr>
        <w:rPr>
          <w:rFonts w:ascii="Times New Roman" w:hAnsi="Times New Roman" w:cs="Times New Roman"/>
          <w:sz w:val="24"/>
          <w:szCs w:val="24"/>
        </w:rPr>
      </w:pPr>
      <w:r>
        <w:rPr>
          <w:rFonts w:cs="Times New Roman" w:ascii="Times New Roman" w:hAnsi="Times New Roman"/>
          <w:sz w:val="24"/>
          <w:szCs w:val="24"/>
        </w:rPr>
        <w:t>Handout example is about community newspapers that are born-digital then go to print, but do they save the original so the print doesn’t have to be digitized later</w:t>
      </w:r>
    </w:p>
    <w:p>
      <w:pPr>
        <w:pStyle w:val="NoSpacing"/>
        <w:numPr>
          <w:ilvl w:val="0"/>
          <w:numId w:val="14"/>
        </w:numPr>
        <w:rPr>
          <w:rFonts w:ascii="Times New Roman" w:hAnsi="Times New Roman" w:cs="Times New Roman"/>
          <w:sz w:val="24"/>
          <w:szCs w:val="24"/>
        </w:rPr>
      </w:pPr>
      <w:r>
        <w:rPr>
          <w:rFonts w:cs="Times New Roman" w:ascii="Times New Roman" w:hAnsi="Times New Roman"/>
          <w:sz w:val="24"/>
          <w:szCs w:val="24"/>
        </w:rPr>
        <w:t>Questions:</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Will you ask sub-groups to work with the action teams?</w:t>
      </w:r>
    </w:p>
    <w:p>
      <w:pPr>
        <w:pStyle w:val="NoSpacing"/>
        <w:numPr>
          <w:ilvl w:val="2"/>
          <w:numId w:val="14"/>
        </w:numPr>
        <w:rPr>
          <w:rFonts w:ascii="Times New Roman" w:hAnsi="Times New Roman" w:cs="Times New Roman"/>
          <w:sz w:val="24"/>
          <w:szCs w:val="24"/>
        </w:rPr>
      </w:pPr>
      <w:r>
        <w:rPr>
          <w:rFonts w:cs="Times New Roman" w:ascii="Times New Roman" w:hAnsi="Times New Roman"/>
          <w:sz w:val="24"/>
          <w:szCs w:val="24"/>
        </w:rPr>
        <w:t>Sort of, mostly a way to generate new ideas and things that maybe feed up into action teams.</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Will they take their own actions?</w:t>
      </w:r>
    </w:p>
    <w:p>
      <w:pPr>
        <w:pStyle w:val="NoSpacing"/>
        <w:numPr>
          <w:ilvl w:val="2"/>
          <w:numId w:val="14"/>
        </w:numPr>
        <w:rPr>
          <w:rFonts w:ascii="Times New Roman" w:hAnsi="Times New Roman" w:cs="Times New Roman"/>
          <w:sz w:val="24"/>
          <w:szCs w:val="24"/>
        </w:rPr>
      </w:pPr>
      <w:r>
        <w:rPr>
          <w:rFonts w:cs="Times New Roman" w:ascii="Times New Roman" w:hAnsi="Times New Roman"/>
          <w:sz w:val="24"/>
          <w:szCs w:val="24"/>
        </w:rPr>
        <w:t>They will bring info to full group</w:t>
      </w:r>
    </w:p>
    <w:p>
      <w:pPr>
        <w:pStyle w:val="NoSpacing"/>
        <w:numPr>
          <w:ilvl w:val="2"/>
          <w:numId w:val="14"/>
        </w:numPr>
        <w:rPr>
          <w:rFonts w:ascii="Times New Roman" w:hAnsi="Times New Roman" w:cs="Times New Roman"/>
          <w:sz w:val="24"/>
          <w:szCs w:val="24"/>
        </w:rPr>
      </w:pPr>
      <w:r>
        <w:rPr>
          <w:rFonts w:cs="Times New Roman" w:ascii="Times New Roman" w:hAnsi="Times New Roman"/>
          <w:sz w:val="24"/>
          <w:szCs w:val="24"/>
        </w:rPr>
        <w:t>Data-at-Risk is a model; teams need to be flexible in their approach b/c of different kinds of data</w:t>
      </w:r>
    </w:p>
    <w:p>
      <w:pPr>
        <w:pStyle w:val="NoSpacing"/>
        <w:numPr>
          <w:ilvl w:val="1"/>
          <w:numId w:val="14"/>
        </w:numPr>
        <w:rPr>
          <w:rFonts w:ascii="Times New Roman" w:hAnsi="Times New Roman" w:cs="Times New Roman"/>
          <w:sz w:val="24"/>
          <w:szCs w:val="24"/>
        </w:rPr>
      </w:pPr>
      <w:r>
        <w:rPr>
          <w:rFonts w:cs="Times New Roman" w:ascii="Times New Roman" w:hAnsi="Times New Roman"/>
          <w:sz w:val="24"/>
          <w:szCs w:val="24"/>
        </w:rPr>
        <w:t>Main problem is how to focus the work so people can get things don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Infrastructure W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Storage Survey Project</w:t>
      </w:r>
    </w:p>
    <w:p>
      <w:pPr>
        <w:pStyle w:val="NoSpacing"/>
        <w:numPr>
          <w:ilvl w:val="1"/>
          <w:numId w:val="22"/>
        </w:numPr>
        <w:rPr>
          <w:rFonts w:ascii="Times New Roman" w:hAnsi="Times New Roman" w:cs="Times New Roman"/>
          <w:sz w:val="24"/>
          <w:szCs w:val="24"/>
        </w:rPr>
      </w:pPr>
      <w:r>
        <w:rPr>
          <w:rFonts w:cs="Times New Roman" w:ascii="Times New Roman" w:hAnsi="Times New Roman"/>
          <w:sz w:val="24"/>
          <w:szCs w:val="24"/>
        </w:rPr>
        <w:t>Reported out on The Signal blog</w:t>
      </w:r>
    </w:p>
    <w:p>
      <w:pPr>
        <w:pStyle w:val="NoSpacing"/>
        <w:numPr>
          <w:ilvl w:val="1"/>
          <w:numId w:val="22"/>
        </w:numPr>
        <w:rPr>
          <w:rFonts w:ascii="Times New Roman" w:hAnsi="Times New Roman" w:cs="Times New Roman"/>
          <w:sz w:val="24"/>
          <w:szCs w:val="24"/>
        </w:rPr>
      </w:pPr>
      <w:r>
        <w:rPr>
          <w:rFonts w:cs="Times New Roman" w:ascii="Times New Roman" w:hAnsi="Times New Roman"/>
          <w:sz w:val="24"/>
          <w:szCs w:val="24"/>
        </w:rPr>
        <w:t>Started as a look at use of the cloud &amp; started with webinars on issues on the cloud</w:t>
      </w:r>
    </w:p>
    <w:p>
      <w:pPr>
        <w:pStyle w:val="NoSpacing"/>
        <w:numPr>
          <w:ilvl w:val="1"/>
          <w:numId w:val="22"/>
        </w:numPr>
        <w:rPr/>
      </w:pPr>
      <w:r>
        <w:rPr>
          <w:rFonts w:cs="Times New Roman" w:ascii="Times New Roman" w:hAnsi="Times New Roman"/>
          <w:sz w:val="24"/>
          <w:szCs w:val="24"/>
        </w:rPr>
        <w:t>Developed broad questions (9 members); based on those developed simplified questions all members could answer</w:t>
      </w:r>
    </w:p>
    <w:p>
      <w:pPr>
        <w:pStyle w:val="NoSpacing"/>
        <w:numPr>
          <w:ilvl w:val="1"/>
          <w:numId w:val="22"/>
        </w:numPr>
        <w:rPr/>
      </w:pPr>
      <w:r>
        <w:rPr>
          <w:rFonts w:cs="Times New Roman" w:ascii="Times New Roman" w:hAnsi="Times New Roman"/>
          <w:sz w:val="24"/>
          <w:szCs w:val="24"/>
        </w:rPr>
        <w:t>Still questions on how to disseminate and how to get it to do more; there’s potential for more use; many members found it very useful; could present at Storage Meeting; disseminated in pieces but not sure how to do it in whole</w:t>
      </w:r>
    </w:p>
    <w:p>
      <w:pPr>
        <w:pStyle w:val="NoSpacing"/>
        <w:numPr>
          <w:ilvl w:val="0"/>
          <w:numId w:val="22"/>
        </w:numPr>
        <w:rPr/>
      </w:pPr>
      <w:r>
        <w:rPr>
          <w:rFonts w:cs="Times New Roman" w:ascii="Times New Roman" w:hAnsi="Times New Roman"/>
          <w:sz w:val="24"/>
          <w:szCs w:val="24"/>
        </w:rPr>
        <w:t>Open-Source Software &amp; Digital Preservation</w:t>
      </w:r>
    </w:p>
    <w:p>
      <w:pPr>
        <w:pStyle w:val="NoSpacing"/>
        <w:numPr>
          <w:ilvl w:val="1"/>
          <w:numId w:val="22"/>
        </w:numPr>
        <w:rPr/>
      </w:pPr>
      <w:r>
        <w:rPr>
          <w:rFonts w:cs="Times New Roman" w:ascii="Times New Roman" w:hAnsi="Times New Roman"/>
          <w:sz w:val="24"/>
          <w:szCs w:val="24"/>
        </w:rPr>
        <w:t>Mixed reception, but people still interested in participating</w:t>
      </w:r>
    </w:p>
    <w:p>
      <w:pPr>
        <w:pStyle w:val="NoSpacing"/>
        <w:numPr>
          <w:ilvl w:val="1"/>
          <w:numId w:val="22"/>
        </w:numPr>
        <w:rPr>
          <w:rFonts w:ascii="Times New Roman" w:hAnsi="Times New Roman" w:cs="Times New Roman"/>
          <w:sz w:val="24"/>
          <w:szCs w:val="24"/>
        </w:rPr>
      </w:pPr>
      <w:r>
        <w:rPr>
          <w:rFonts w:cs="Times New Roman" w:ascii="Times New Roman" w:hAnsi="Times New Roman"/>
          <w:sz w:val="24"/>
          <w:szCs w:val="24"/>
        </w:rPr>
        <w:t>Recruiting involvement outside the call</w:t>
      </w:r>
    </w:p>
    <w:p>
      <w:pPr>
        <w:pStyle w:val="NoSpacing"/>
        <w:numPr>
          <w:ilvl w:val="1"/>
          <w:numId w:val="22"/>
        </w:numPr>
        <w:rPr>
          <w:rFonts w:ascii="Times New Roman" w:hAnsi="Times New Roman" w:cs="Times New Roman"/>
          <w:sz w:val="24"/>
          <w:szCs w:val="24"/>
        </w:rPr>
      </w:pPr>
      <w:r>
        <w:rPr>
          <w:rFonts w:cs="Times New Roman" w:ascii="Times New Roman" w:hAnsi="Times New Roman"/>
          <w:sz w:val="24"/>
          <w:szCs w:val="24"/>
        </w:rPr>
        <w:t>Some confusion around defining it – decisions around adoption vs. release, also “open” vs. “partially open,” also role of commercial software; still framing the topic and deliverable</w:t>
      </w:r>
    </w:p>
    <w:p>
      <w:pPr>
        <w:pStyle w:val="NoSpacing"/>
        <w:numPr>
          <w:ilvl w:val="0"/>
          <w:numId w:val="22"/>
        </w:numPr>
        <w:rPr>
          <w:rFonts w:ascii="Times New Roman" w:hAnsi="Times New Roman" w:cs="Times New Roman"/>
          <w:sz w:val="24"/>
          <w:szCs w:val="24"/>
        </w:rPr>
      </w:pPr>
      <w:r>
        <w:rPr>
          <w:rFonts w:cs="Times New Roman" w:ascii="Times New Roman" w:hAnsi="Times New Roman"/>
          <w:sz w:val="24"/>
          <w:szCs w:val="24"/>
        </w:rPr>
        <w:t>Open conversations on the listserv</w:t>
      </w:r>
    </w:p>
    <w:p>
      <w:pPr>
        <w:pStyle w:val="NoSpacing"/>
        <w:numPr>
          <w:ilvl w:val="1"/>
          <w:numId w:val="22"/>
        </w:numPr>
        <w:rPr/>
      </w:pPr>
      <w:r>
        <w:rPr>
          <w:rFonts w:cs="Times New Roman" w:ascii="Times New Roman" w:hAnsi="Times New Roman"/>
          <w:sz w:val="24"/>
          <w:szCs w:val="24"/>
        </w:rPr>
        <w:t>Encryption and Compression – have running conversations on the list and then consolidate and distribute; questions about when it is a finished work product.</w:t>
      </w:r>
    </w:p>
    <w:p>
      <w:pPr>
        <w:pStyle w:val="NoSpacing"/>
        <w:numPr>
          <w:ilvl w:val="1"/>
          <w:numId w:val="22"/>
        </w:numPr>
        <w:rPr>
          <w:rFonts w:ascii="Times New Roman" w:hAnsi="Times New Roman" w:cs="Times New Roman"/>
          <w:sz w:val="24"/>
          <w:szCs w:val="24"/>
        </w:rPr>
      </w:pPr>
      <w:r>
        <w:rPr>
          <w:rFonts w:cs="Times New Roman" w:ascii="Times New Roman" w:hAnsi="Times New Roman"/>
          <w:sz w:val="24"/>
          <w:szCs w:val="24"/>
        </w:rPr>
        <w:t>Lots of wide-ranging conversations and there is value to just listening in</w:t>
      </w:r>
    </w:p>
    <w:p>
      <w:pPr>
        <w:pStyle w:val="NoSpacing"/>
        <w:numPr>
          <w:ilvl w:val="1"/>
          <w:numId w:val="22"/>
        </w:numPr>
        <w:rPr/>
      </w:pPr>
      <w:r>
        <w:rPr>
          <w:rFonts w:cs="Times New Roman" w:ascii="Times New Roman" w:hAnsi="Times New Roman"/>
          <w:sz w:val="24"/>
          <w:szCs w:val="24"/>
        </w:rPr>
        <w:t xml:space="preserve">Have been very popular and well-received; minimal up-front work, only needs one person to pose questions; still figuring out how to consolidate/distribute/publish </w:t>
      </w:r>
    </w:p>
    <w:p>
      <w:pPr>
        <w:pStyle w:val="NoSpacing"/>
        <w:numPr>
          <w:ilvl w:val="0"/>
          <w:numId w:val="22"/>
        </w:numPr>
        <w:rPr/>
      </w:pPr>
      <w:r>
        <w:rPr>
          <w:rFonts w:cs="Times New Roman" w:ascii="Times New Roman" w:hAnsi="Times New Roman"/>
          <w:sz w:val="24"/>
          <w:szCs w:val="24"/>
        </w:rPr>
        <w:t>Group decided on no action teams – can be hard to get work done, but there is lots of knowledge shared; great way for synergy between this and the storage meeting</w:t>
      </w:r>
    </w:p>
    <w:p>
      <w:pPr>
        <w:pStyle w:val="NoSpacing"/>
        <w:numPr>
          <w:ilvl w:val="1"/>
          <w:numId w:val="22"/>
        </w:numPr>
        <w:rPr/>
      </w:pPr>
      <w:r>
        <w:rPr>
          <w:rFonts w:cs="Times New Roman" w:ascii="Times New Roman" w:hAnsi="Times New Roman"/>
          <w:sz w:val="24"/>
          <w:szCs w:val="24"/>
        </w:rPr>
        <w:t>Should do storage survey (and maybe web archiving too) again over time to get perspectiv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Outreach W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Starting task was to do advocacy, not recruitment or cross-organization communications. Outward advocacy to all types of communities, even outside LAM</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First idea was outreach idea for a national level ad campaign (multi-million dollar number)</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Designed a general introduction to the principals of digital preservation</w:t>
      </w:r>
    </w:p>
    <w:p>
      <w:pPr>
        <w:pStyle w:val="NoSpacing"/>
        <w:numPr>
          <w:ilvl w:val="0"/>
          <w:numId w:val="20"/>
        </w:numPr>
        <w:rPr/>
      </w:pPr>
      <w:r>
        <w:rPr>
          <w:rFonts w:cs="Times New Roman" w:ascii="Times New Roman" w:hAnsi="Times New Roman"/>
          <w:sz w:val="24"/>
          <w:szCs w:val="24"/>
        </w:rPr>
        <w:t xml:space="preserve">Digital Preservation in a Box – a set of guidance resource on what digital preservation is – leverage and multiplier. Enabling communities to do it themselves. Tools to empower people to do advocacy. </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Got outside website for it – a wiki and an Omeka instance, with plans for a digital library on guidance documentation</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Catholic University &amp; Wayne St have used the resource as a valuable teaching tool</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JCDL poster</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Also built a Digital Preservation Forum – NDSA members can man the forum and give answers</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Box needs to get a dedicated URL (needs resources &amp; responsibility)</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Need to dedicate some cycles to maintaining the Omeka site and the Forum</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Lots of incremental items, but need more strategic direction guidance</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Storytellers Group</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Data Loss stories. All they gathered were ideas for stories, not the stories themselves</w:t>
      </w:r>
    </w:p>
    <w:p>
      <w:pPr>
        <w:pStyle w:val="NoSpacing"/>
        <w:numPr>
          <w:ilvl w:val="1"/>
          <w:numId w:val="20"/>
        </w:numPr>
        <w:rPr/>
      </w:pPr>
      <w:r>
        <w:rPr>
          <w:rFonts w:cs="Times New Roman" w:ascii="Times New Roman" w:hAnsi="Times New Roman"/>
          <w:sz w:val="24"/>
          <w:szCs w:val="24"/>
        </w:rPr>
        <w:t>Plan to create very short video pieces telling these stories (more professional, not webcam-y); next move was to try and figure out how to make this happen (students? professional route?)</w:t>
      </w:r>
    </w:p>
    <w:p>
      <w:pPr>
        <w:pStyle w:val="NoSpacing"/>
        <w:numPr>
          <w:ilvl w:val="1"/>
          <w:numId w:val="20"/>
        </w:numPr>
        <w:rPr/>
      </w:pPr>
      <w:r>
        <w:rPr>
          <w:rFonts w:cs="Times New Roman" w:ascii="Times New Roman" w:hAnsi="Times New Roman"/>
          <w:sz w:val="24"/>
          <w:szCs w:val="24"/>
        </w:rPr>
        <w:t>We didn’t have a lot to trade (money or imprimatur) to people that could make this happen. Don’t know how to get people to tell upbeat data loss stories. Don’t know how to sell the stories or pay for them. Need to counter disincentive to tell sad stories of data loss</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Organizational Outreach</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Facilitate stronger connections to other orgs (ALA, SAA, ALISE, etc). Get them engaged but in the context of their own organization. Forming strategic partnerships</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 xml:space="preserve">Asks &amp; Offers: what we want from them and what we can provide them (logos, strategic partner, we provide volunteers, communications channels) </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Questions: Can vendors supply upbeat data loss stories; also framing the ad campaign to different audience; copyright lobbying group had some ideas for storytelling about preserving digital assets, can NDSA piggyback or work with these kinds of groups?</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Are we ready if we had the money for Ad Council?</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Affiliation overtures have been made informally. We may want to edit the principals or we could further explore this opportunity</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Could we expand into cooperating with media outlets and provide context to existing stories; presenting results; editorializing; being a source of expertise</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It can be effective to develop  the relationships and then opportunistically take advantage of current events</w:t>
      </w:r>
    </w:p>
    <w:p>
      <w:pPr>
        <w:pStyle w:val="NoSpacing"/>
        <w:numPr>
          <w:ilvl w:val="0"/>
          <w:numId w:val="20"/>
        </w:numPr>
        <w:rPr>
          <w:rFonts w:ascii="Times New Roman" w:hAnsi="Times New Roman" w:cs="Times New Roman"/>
          <w:sz w:val="24"/>
          <w:szCs w:val="24"/>
        </w:rPr>
      </w:pPr>
      <w:r>
        <w:rPr>
          <w:rFonts w:cs="Times New Roman" w:ascii="Times New Roman" w:hAnsi="Times New Roman"/>
          <w:sz w:val="24"/>
          <w:szCs w:val="24"/>
        </w:rPr>
        <w:t>Kickstarter Campaign</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What if the NDSA curated projects that are within our mission.</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First problem was that there weren’t that many that are about library &amp; archives &amp; preservation</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Trying to curate ones that need money and are in start-up phase</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 xml:space="preserve">Associated NDSA brand with current micro-financing trends; highlighting interesting projects; raise awareness and encourage NDSA members to utilize “micro-financing” options to fund projects. </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Organizations can’t always use Kickstarter; agencies can’t do it; but many individuals can do it, even if they are in NDSA institutions</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In the long run, this is a branding opportunity as well as a way to make members think of different ways of financing</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Stories could also work into Kickstarter and stories could also be about “at-risk” content or data “saves” instead of “loss”</w:t>
      </w:r>
    </w:p>
    <w:p>
      <w:pPr>
        <w:pStyle w:val="NoSpacing"/>
        <w:numPr>
          <w:ilvl w:val="1"/>
          <w:numId w:val="20"/>
        </w:numPr>
        <w:rPr>
          <w:rFonts w:ascii="Times New Roman" w:hAnsi="Times New Roman" w:cs="Times New Roman"/>
          <w:sz w:val="24"/>
          <w:szCs w:val="24"/>
        </w:rPr>
      </w:pPr>
      <w:r>
        <w:rPr>
          <w:rFonts w:cs="Times New Roman" w:ascii="Times New Roman" w:hAnsi="Times New Roman"/>
          <w:sz w:val="24"/>
          <w:szCs w:val="24"/>
        </w:rPr>
        <w:t>Stories that connect with people emotional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tandards W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64-65 members, 12 people on most WebExs</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Standards Survey</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More conversation than doing in former calls</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 xml:space="preserve">Came out of standards workshops; </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Inventory to see what guidance docs already exist</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Tools weren’t working to consolidate information</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Problem of sustainability to make it a useful thing</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Wikipedia was an idea to solve discovery, sustainability, and infrastructure (people and framework)</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Digital Preservation Wiki Project, scope is “Digital Preservation” (not necessarily standards or more specific topics)</w:t>
      </w:r>
    </w:p>
    <w:p>
      <w:pPr>
        <w:pStyle w:val="NoSpacing"/>
        <w:numPr>
          <w:ilvl w:val="1"/>
          <w:numId w:val="4"/>
        </w:numPr>
        <w:rPr/>
      </w:pPr>
      <w:r>
        <w:rPr>
          <w:rFonts w:cs="Times New Roman" w:ascii="Times New Roman" w:hAnsi="Times New Roman"/>
          <w:sz w:val="24"/>
          <w:szCs w:val="24"/>
        </w:rPr>
        <w:t>Portal was the existing digital preservation article on Wikipedia, which is narrow and deep</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Now 3 people re-doing the article – it would be the portal but would like off to the different standards, formats, etc.</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Robot tools to determine quality of pages</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Project has led to collaboration with IIPC and Open Planets Foundation</w:t>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Staffing Survey</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Info will be useful to people embarking on a digital pres program: skill sets, number of people, org structures.</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Done as a Google Doc that is filled during the calls</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15-16 questions in the works</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Hopes to go out this summer 2012</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Has gotten people active and working during calls</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Downside is that it sometimes takes over the agenda of the calls</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Activity has to be balanced with participations</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Assign note-takers (or asking for a volunteer) gets some more participation</w:t>
      </w:r>
    </w:p>
    <w:p>
      <w:pPr>
        <w:pStyle w:val="NoSpacing"/>
        <w:numPr>
          <w:ilvl w:val="1"/>
          <w:numId w:val="4"/>
        </w:numPr>
        <w:rPr>
          <w:rFonts w:ascii="Times New Roman" w:hAnsi="Times New Roman" w:cs="Times New Roman"/>
          <w:sz w:val="24"/>
          <w:szCs w:val="24"/>
        </w:rPr>
      </w:pPr>
      <w:r>
        <w:rPr>
          <w:rFonts w:cs="Times New Roman" w:ascii="Times New Roman" w:hAnsi="Times New Roman"/>
          <w:sz w:val="24"/>
          <w:szCs w:val="24"/>
        </w:rPr>
        <w:t>This could start leading to best practices guidance, starting with more discreet aspects of digital preservation then that gives us an avenue to talking about best practi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Innovation W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Insights Interview Series</w:t>
      </w:r>
    </w:p>
    <w:p>
      <w:pPr>
        <w:pStyle w:val="NoSpacing"/>
        <w:numPr>
          <w:ilvl w:val="1"/>
          <w:numId w:val="18"/>
        </w:numPr>
        <w:rPr>
          <w:rFonts w:ascii="Times New Roman" w:hAnsi="Times New Roman" w:cs="Times New Roman"/>
          <w:sz w:val="24"/>
          <w:szCs w:val="24"/>
        </w:rPr>
      </w:pPr>
      <w:r>
        <w:rPr>
          <w:rFonts w:cs="Times New Roman" w:ascii="Times New Roman" w:hAnsi="Times New Roman"/>
          <w:sz w:val="24"/>
          <w:szCs w:val="24"/>
        </w:rPr>
        <w:t>Core goal is to get people outside the community talk about digital pres issues who might have an impact or doing things useful to understanding about digital preservation</w:t>
      </w:r>
    </w:p>
    <w:p>
      <w:pPr>
        <w:pStyle w:val="NoSpacing"/>
        <w:numPr>
          <w:ilvl w:val="1"/>
          <w:numId w:val="18"/>
        </w:numPr>
        <w:rPr>
          <w:rFonts w:ascii="Times New Roman" w:hAnsi="Times New Roman" w:cs="Times New Roman"/>
          <w:sz w:val="24"/>
          <w:szCs w:val="24"/>
        </w:rPr>
      </w:pPr>
      <w:r>
        <w:rPr>
          <w:rFonts w:cs="Times New Roman" w:ascii="Times New Roman" w:hAnsi="Times New Roman"/>
          <w:sz w:val="24"/>
          <w:szCs w:val="24"/>
        </w:rPr>
        <w:t>Good way to bring in other people in the community</w:t>
      </w:r>
    </w:p>
    <w:p>
      <w:pPr>
        <w:pStyle w:val="NoSpacing"/>
        <w:numPr>
          <w:ilvl w:val="1"/>
          <w:numId w:val="18"/>
        </w:numPr>
        <w:rPr>
          <w:rFonts w:ascii="Times New Roman" w:hAnsi="Times New Roman" w:cs="Times New Roman"/>
          <w:sz w:val="24"/>
          <w:szCs w:val="24"/>
        </w:rPr>
      </w:pPr>
      <w:r>
        <w:rPr>
          <w:rFonts w:cs="Times New Roman" w:ascii="Times New Roman" w:hAnsi="Times New Roman"/>
          <w:sz w:val="24"/>
          <w:szCs w:val="24"/>
        </w:rPr>
        <w:t>Also interview with people in the field, but doing innovative things</w:t>
      </w:r>
    </w:p>
    <w:p>
      <w:pPr>
        <w:pStyle w:val="NoSpacing"/>
        <w:numPr>
          <w:ilvl w:val="1"/>
          <w:numId w:val="18"/>
        </w:numPr>
        <w:rPr>
          <w:rFonts w:ascii="Times New Roman" w:hAnsi="Times New Roman" w:cs="Times New Roman"/>
          <w:sz w:val="24"/>
          <w:szCs w:val="24"/>
        </w:rPr>
      </w:pPr>
      <w:r>
        <w:rPr>
          <w:rFonts w:cs="Times New Roman" w:ascii="Times New Roman" w:hAnsi="Times New Roman"/>
          <w:sz w:val="24"/>
          <w:szCs w:val="24"/>
        </w:rPr>
        <w:t>6 interviews done; Rosenthal, CMU, Bobley NEH, Crowdsourcing project, member reviews NYPL on lighting design and one on Family Search.  At least 5 more in the hopper.</w:t>
      </w:r>
    </w:p>
    <w:p>
      <w:pPr>
        <w:pStyle w:val="NoSpacing"/>
        <w:numPr>
          <w:ilvl w:val="1"/>
          <w:numId w:val="18"/>
        </w:numPr>
        <w:rPr>
          <w:rFonts w:ascii="Times New Roman" w:hAnsi="Times New Roman" w:cs="Times New Roman"/>
          <w:sz w:val="24"/>
          <w:szCs w:val="24"/>
        </w:rPr>
      </w:pPr>
      <w:r>
        <w:rPr>
          <w:rFonts w:cs="Times New Roman" w:ascii="Times New Roman" w:hAnsi="Times New Roman"/>
          <w:sz w:val="24"/>
          <w:szCs w:val="24"/>
        </w:rPr>
        <w:t>Modeled behavior</w:t>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Innovation Awards</w:t>
      </w:r>
    </w:p>
    <w:p>
      <w:pPr>
        <w:pStyle w:val="NoSpacing"/>
        <w:numPr>
          <w:ilvl w:val="1"/>
          <w:numId w:val="18"/>
        </w:numPr>
        <w:rPr>
          <w:rFonts w:ascii="Times New Roman" w:hAnsi="Times New Roman" w:cs="Times New Roman"/>
          <w:sz w:val="24"/>
          <w:szCs w:val="24"/>
        </w:rPr>
      </w:pPr>
      <w:r>
        <w:rPr>
          <w:rFonts w:cs="Times New Roman" w:ascii="Times New Roman" w:hAnsi="Times New Roman"/>
          <w:sz w:val="24"/>
          <w:szCs w:val="24"/>
        </w:rPr>
        <w:t>Awards were announced in mid-March and nominations are being accepted</w:t>
      </w:r>
    </w:p>
    <w:p>
      <w:pPr>
        <w:pStyle w:val="NoSpacing"/>
        <w:numPr>
          <w:ilvl w:val="1"/>
          <w:numId w:val="18"/>
        </w:numPr>
        <w:rPr>
          <w:rFonts w:ascii="Times New Roman" w:hAnsi="Times New Roman" w:cs="Times New Roman"/>
          <w:sz w:val="24"/>
          <w:szCs w:val="24"/>
        </w:rPr>
      </w:pPr>
      <w:r>
        <w:rPr>
          <w:rFonts w:cs="Times New Roman" w:ascii="Times New Roman" w:hAnsi="Times New Roman"/>
          <w:sz w:val="24"/>
          <w:szCs w:val="24"/>
        </w:rPr>
        <w:t>Four award categories: person, project, institution, future steward (i.e. students)</w:t>
      </w:r>
    </w:p>
    <w:p>
      <w:pPr>
        <w:pStyle w:val="NoSpacing"/>
        <w:numPr>
          <w:ilvl w:val="1"/>
          <w:numId w:val="18"/>
        </w:numPr>
        <w:rPr>
          <w:rFonts w:ascii="Times New Roman" w:hAnsi="Times New Roman" w:cs="Times New Roman"/>
          <w:sz w:val="24"/>
          <w:szCs w:val="24"/>
        </w:rPr>
      </w:pPr>
      <w:r>
        <w:rPr>
          <w:rFonts w:cs="Times New Roman" w:ascii="Times New Roman" w:hAnsi="Times New Roman"/>
          <w:sz w:val="24"/>
          <w:szCs w:val="24"/>
        </w:rPr>
        <w:t>Eligibility is broadly defined, anyone can nominated anyone/anything</w:t>
      </w:r>
    </w:p>
    <w:p>
      <w:pPr>
        <w:pStyle w:val="NoSpacing"/>
        <w:numPr>
          <w:ilvl w:val="1"/>
          <w:numId w:val="18"/>
        </w:numPr>
        <w:rPr>
          <w:rFonts w:ascii="Times New Roman" w:hAnsi="Times New Roman" w:cs="Times New Roman"/>
          <w:sz w:val="24"/>
          <w:szCs w:val="24"/>
        </w:rPr>
      </w:pPr>
      <w:r>
        <w:rPr>
          <w:rFonts w:cs="Times New Roman" w:ascii="Times New Roman" w:hAnsi="Times New Roman"/>
          <w:sz w:val="24"/>
          <w:szCs w:val="24"/>
        </w:rPr>
        <w:t>Winner gets funded to attend the NDSA/NDIIPP Meeting in July</w:t>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Storage Ping Project</w:t>
      </w:r>
    </w:p>
    <w:p>
      <w:pPr>
        <w:pStyle w:val="NoSpacing"/>
        <w:numPr>
          <w:ilvl w:val="1"/>
          <w:numId w:val="18"/>
        </w:numPr>
        <w:rPr/>
      </w:pPr>
      <w:r>
        <w:rPr>
          <w:rFonts w:cs="Times New Roman" w:ascii="Times New Roman" w:hAnsi="Times New Roman"/>
          <w:sz w:val="24"/>
          <w:szCs w:val="24"/>
        </w:rPr>
        <w:t>Developed into the Neighborhood Watch idea for micro-services checking on repository health</w:t>
      </w:r>
    </w:p>
    <w:p>
      <w:pPr>
        <w:pStyle w:val="NoSpacing"/>
        <w:numPr>
          <w:ilvl w:val="1"/>
          <w:numId w:val="18"/>
        </w:numPr>
        <w:rPr>
          <w:rFonts w:ascii="Times New Roman" w:hAnsi="Times New Roman" w:cs="Times New Roman"/>
          <w:sz w:val="24"/>
          <w:szCs w:val="24"/>
        </w:rPr>
      </w:pPr>
      <w:r>
        <w:rPr>
          <w:rFonts w:cs="Times New Roman" w:ascii="Times New Roman" w:hAnsi="Times New Roman"/>
          <w:sz w:val="24"/>
          <w:szCs w:val="24"/>
        </w:rPr>
        <w:t>Not a lot of action so far on this topic; needs members to run with it</w:t>
      </w:r>
    </w:p>
    <w:p>
      <w:pPr>
        <w:pStyle w:val="NoSpacing"/>
        <w:numPr>
          <w:ilvl w:val="0"/>
          <w:numId w:val="18"/>
        </w:numPr>
        <w:rPr>
          <w:rFonts w:ascii="Times New Roman" w:hAnsi="Times New Roman" w:cs="Times New Roman"/>
          <w:sz w:val="24"/>
          <w:szCs w:val="24"/>
        </w:rPr>
      </w:pPr>
      <w:r>
        <w:rPr>
          <w:rFonts w:cs="Times New Roman" w:ascii="Times New Roman" w:hAnsi="Times New Roman"/>
          <w:sz w:val="24"/>
          <w:szCs w:val="24"/>
        </w:rPr>
        <w:t>Google Summer of Code</w:t>
      </w:r>
    </w:p>
    <w:p>
      <w:pPr>
        <w:pStyle w:val="NoSpacing"/>
        <w:numPr>
          <w:ilvl w:val="1"/>
          <w:numId w:val="18"/>
        </w:numPr>
        <w:rPr>
          <w:rFonts w:ascii="Times New Roman" w:hAnsi="Times New Roman" w:cs="Times New Roman"/>
          <w:sz w:val="24"/>
          <w:szCs w:val="24"/>
        </w:rPr>
      </w:pPr>
      <w:r>
        <w:rPr>
          <w:rFonts w:cs="Times New Roman" w:ascii="Times New Roman" w:hAnsi="Times New Roman"/>
          <w:sz w:val="24"/>
          <w:szCs w:val="24"/>
        </w:rPr>
        <w:t>Recruited some submissions (Harvard &amp; CHNM) but none were accepted</w:t>
      </w:r>
    </w:p>
    <w:p>
      <w:pPr>
        <w:pStyle w:val="NoSpacing"/>
        <w:numPr>
          <w:ilvl w:val="1"/>
          <w:numId w:val="18"/>
        </w:numPr>
        <w:rPr>
          <w:rFonts w:ascii="Times New Roman" w:hAnsi="Times New Roman" w:cs="Times New Roman"/>
          <w:sz w:val="24"/>
          <w:szCs w:val="24"/>
        </w:rPr>
      </w:pPr>
      <w:r>
        <w:rPr>
          <w:rFonts w:cs="Times New Roman" w:ascii="Times New Roman" w:hAnsi="Times New Roman"/>
          <w:sz w:val="24"/>
          <w:szCs w:val="24"/>
        </w:rPr>
        <w:t>Lots of apps this  year, even Duraspace didn’t get accepted</w:t>
      </w:r>
    </w:p>
    <w:p>
      <w:pPr>
        <w:pStyle w:val="NoSpacing"/>
        <w:numPr>
          <w:ilvl w:val="1"/>
          <w:numId w:val="18"/>
        </w:numPr>
        <w:rPr>
          <w:rFonts w:ascii="Times New Roman" w:hAnsi="Times New Roman" w:cs="Times New Roman"/>
          <w:sz w:val="24"/>
          <w:szCs w:val="24"/>
        </w:rPr>
      </w:pPr>
      <w:r>
        <w:rPr>
          <w:rFonts w:cs="Times New Roman" w:ascii="Times New Roman" w:hAnsi="Times New Roman"/>
          <w:sz w:val="24"/>
          <w:szCs w:val="24"/>
        </w:rPr>
        <w:t>Still a good idea and should be attempted again next year</w:t>
      </w:r>
    </w:p>
    <w:p>
      <w:pPr>
        <w:pStyle w:val="NoSpacing"/>
        <w:numPr>
          <w:ilvl w:val="1"/>
          <w:numId w:val="18"/>
        </w:numPr>
        <w:rPr>
          <w:rFonts w:ascii="Times New Roman" w:hAnsi="Times New Roman" w:cs="Times New Roman"/>
          <w:sz w:val="24"/>
          <w:szCs w:val="24"/>
        </w:rPr>
      </w:pPr>
      <w:r>
        <w:rPr>
          <w:rFonts w:cs="Times New Roman" w:ascii="Times New Roman" w:hAnsi="Times New Roman"/>
          <w:sz w:val="24"/>
          <w:szCs w:val="24"/>
        </w:rPr>
        <w:t>At the least, it allows us to point to innovative activities, even though our projects weren’t accept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Day 1 afternoon break]</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Working Group Breakout Meetin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What does digital stewardship need in the next year? Longer term?</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t>Complete this statement: In the first three years of NDSA (i.e. next 18 months), the X working group wil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Reports Back from Working Group Meeting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tandards W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Two vectors to their conversation:</w:t>
      </w:r>
    </w:p>
    <w:p>
      <w:pPr>
        <w:pStyle w:val="NoSpacing"/>
        <w:numPr>
          <w:ilvl w:val="1"/>
          <w:numId w:val="21"/>
        </w:numPr>
        <w:rPr>
          <w:rFonts w:ascii="Times New Roman" w:hAnsi="Times New Roman" w:cs="Times New Roman"/>
          <w:sz w:val="24"/>
          <w:szCs w:val="24"/>
        </w:rPr>
      </w:pPr>
      <w:r>
        <w:rPr>
          <w:rFonts w:cs="Times New Roman" w:ascii="Times New Roman" w:hAnsi="Times New Roman"/>
          <w:sz w:val="24"/>
          <w:szCs w:val="24"/>
        </w:rPr>
        <w:t>Establishing goals for within the working group</w:t>
      </w:r>
    </w:p>
    <w:p>
      <w:pPr>
        <w:pStyle w:val="NoSpacing"/>
        <w:numPr>
          <w:ilvl w:val="1"/>
          <w:numId w:val="21"/>
        </w:numPr>
        <w:rPr>
          <w:rFonts w:ascii="Times New Roman" w:hAnsi="Times New Roman" w:cs="Times New Roman"/>
          <w:sz w:val="24"/>
          <w:szCs w:val="24"/>
        </w:rPr>
      </w:pPr>
      <w:r>
        <w:rPr>
          <w:rFonts w:cs="Times New Roman" w:ascii="Times New Roman" w:hAnsi="Times New Roman"/>
          <w:sz w:val="24"/>
          <w:szCs w:val="24"/>
        </w:rPr>
        <w:t>Establishing outputs to be completed by 2013</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Goals within the WG</w:t>
      </w:r>
    </w:p>
    <w:p>
      <w:pPr>
        <w:pStyle w:val="NoSpacing"/>
        <w:numPr>
          <w:ilvl w:val="1"/>
          <w:numId w:val="21"/>
        </w:numPr>
        <w:rPr>
          <w:rFonts w:ascii="Times New Roman" w:hAnsi="Times New Roman" w:cs="Times New Roman"/>
          <w:sz w:val="24"/>
          <w:szCs w:val="24"/>
        </w:rPr>
      </w:pPr>
      <w:r>
        <w:rPr>
          <w:rFonts w:cs="Times New Roman" w:ascii="Times New Roman" w:hAnsi="Times New Roman"/>
          <w:sz w:val="24"/>
          <w:szCs w:val="24"/>
        </w:rPr>
        <w:t>Better knowledge of each other and who to talk to</w:t>
      </w:r>
    </w:p>
    <w:p>
      <w:pPr>
        <w:pStyle w:val="NoSpacing"/>
        <w:numPr>
          <w:ilvl w:val="1"/>
          <w:numId w:val="21"/>
        </w:numPr>
        <w:rPr>
          <w:rFonts w:ascii="Times New Roman" w:hAnsi="Times New Roman" w:cs="Times New Roman"/>
          <w:sz w:val="24"/>
          <w:szCs w:val="24"/>
        </w:rPr>
      </w:pPr>
      <w:r>
        <w:rPr>
          <w:rFonts w:cs="Times New Roman" w:ascii="Times New Roman" w:hAnsi="Times New Roman"/>
          <w:sz w:val="24"/>
          <w:szCs w:val="24"/>
        </w:rPr>
        <w:t>More engagement of members and with people outside the group; more collaboration</w:t>
      </w:r>
    </w:p>
    <w:p>
      <w:pPr>
        <w:pStyle w:val="NoSpacing"/>
        <w:numPr>
          <w:ilvl w:val="1"/>
          <w:numId w:val="21"/>
        </w:numPr>
        <w:rPr>
          <w:rFonts w:ascii="Times New Roman" w:hAnsi="Times New Roman" w:cs="Times New Roman"/>
          <w:sz w:val="24"/>
          <w:szCs w:val="24"/>
        </w:rPr>
      </w:pPr>
      <w:r>
        <w:rPr>
          <w:rFonts w:cs="Times New Roman" w:ascii="Times New Roman" w:hAnsi="Times New Roman"/>
          <w:sz w:val="24"/>
          <w:szCs w:val="24"/>
        </w:rPr>
        <w:t>Need to build a pool of non-NDSA member ties</w:t>
      </w:r>
    </w:p>
    <w:p>
      <w:pPr>
        <w:pStyle w:val="NoSpacing"/>
        <w:numPr>
          <w:ilvl w:val="1"/>
          <w:numId w:val="21"/>
        </w:numPr>
        <w:rPr>
          <w:rFonts w:ascii="Times New Roman" w:hAnsi="Times New Roman" w:cs="Times New Roman"/>
          <w:sz w:val="24"/>
          <w:szCs w:val="24"/>
        </w:rPr>
      </w:pPr>
      <w:r>
        <w:rPr>
          <w:rFonts w:cs="Times New Roman" w:ascii="Times New Roman" w:hAnsi="Times New Roman"/>
          <w:sz w:val="24"/>
          <w:szCs w:val="24"/>
        </w:rPr>
        <w:t>Ensure that every member brings at least one idea to the group or contributes to one activity</w:t>
      </w:r>
    </w:p>
    <w:p>
      <w:pPr>
        <w:pStyle w:val="NoSpacing"/>
        <w:numPr>
          <w:ilvl w:val="1"/>
          <w:numId w:val="21"/>
        </w:numPr>
        <w:rPr>
          <w:rFonts w:ascii="Times New Roman" w:hAnsi="Times New Roman" w:cs="Times New Roman"/>
          <w:sz w:val="24"/>
          <w:szCs w:val="24"/>
        </w:rPr>
      </w:pPr>
      <w:r>
        <w:rPr>
          <w:rFonts w:cs="Times New Roman" w:ascii="Times New Roman" w:hAnsi="Times New Roman"/>
          <w:sz w:val="24"/>
          <w:szCs w:val="24"/>
        </w:rPr>
        <w:t>Directly engaging “lurkers” on calls; i.e. asking people that don’t say much what their opinion is on topic, or what topics are prevalent at their institution</w:t>
      </w:r>
    </w:p>
    <w:p>
      <w:pPr>
        <w:pStyle w:val="NoSpacing"/>
        <w:numPr>
          <w:ilvl w:val="1"/>
          <w:numId w:val="21"/>
        </w:numPr>
        <w:rPr>
          <w:rFonts w:ascii="Times New Roman" w:hAnsi="Times New Roman" w:cs="Times New Roman"/>
          <w:sz w:val="24"/>
          <w:szCs w:val="24"/>
        </w:rPr>
      </w:pPr>
      <w:r>
        <w:rPr>
          <w:rFonts w:cs="Times New Roman" w:ascii="Times New Roman" w:hAnsi="Times New Roman"/>
          <w:sz w:val="24"/>
          <w:szCs w:val="24"/>
        </w:rPr>
        <w:t>Create a sense of shared ownership, pull out collective wisdom, and ensure all feel engaged</w:t>
      </w:r>
    </w:p>
    <w:p>
      <w:pPr>
        <w:pStyle w:val="NoSpacing"/>
        <w:numPr>
          <w:ilvl w:val="0"/>
          <w:numId w:val="21"/>
        </w:numPr>
        <w:rPr>
          <w:rFonts w:ascii="Times New Roman" w:hAnsi="Times New Roman" w:cs="Times New Roman"/>
          <w:sz w:val="24"/>
          <w:szCs w:val="24"/>
        </w:rPr>
      </w:pPr>
      <w:r>
        <w:rPr>
          <w:rFonts w:cs="Times New Roman" w:ascii="Times New Roman" w:hAnsi="Times New Roman"/>
          <w:sz w:val="24"/>
          <w:szCs w:val="24"/>
        </w:rPr>
        <w:t>Outputs by 2013</w:t>
      </w:r>
    </w:p>
    <w:p>
      <w:pPr>
        <w:pStyle w:val="NoSpacing"/>
        <w:numPr>
          <w:ilvl w:val="1"/>
          <w:numId w:val="21"/>
        </w:numPr>
        <w:rPr>
          <w:rFonts w:ascii="Times New Roman" w:hAnsi="Times New Roman" w:cs="Times New Roman"/>
          <w:sz w:val="24"/>
          <w:szCs w:val="24"/>
        </w:rPr>
      </w:pPr>
      <w:r>
        <w:rPr>
          <w:rFonts w:cs="Times New Roman" w:ascii="Times New Roman" w:hAnsi="Times New Roman"/>
          <w:sz w:val="24"/>
          <w:szCs w:val="24"/>
        </w:rPr>
        <w:t>More work on the Wiki project</w:t>
      </w:r>
    </w:p>
    <w:p>
      <w:pPr>
        <w:pStyle w:val="NoSpacing"/>
        <w:numPr>
          <w:ilvl w:val="1"/>
          <w:numId w:val="21"/>
        </w:numPr>
        <w:rPr>
          <w:rFonts w:ascii="Times New Roman" w:hAnsi="Times New Roman" w:cs="Times New Roman"/>
          <w:sz w:val="24"/>
          <w:szCs w:val="24"/>
        </w:rPr>
      </w:pPr>
      <w:r>
        <w:rPr>
          <w:rFonts w:cs="Times New Roman" w:ascii="Times New Roman" w:hAnsi="Times New Roman"/>
          <w:sz w:val="24"/>
          <w:szCs w:val="24"/>
        </w:rPr>
        <w:t>Survey about staffing and organizational structures within digital preservation departments; need more organizational knowledge</w:t>
      </w:r>
    </w:p>
    <w:p>
      <w:pPr>
        <w:pStyle w:val="NoSpacing"/>
        <w:numPr>
          <w:ilvl w:val="1"/>
          <w:numId w:val="21"/>
        </w:numPr>
        <w:rPr>
          <w:rFonts w:ascii="Times New Roman" w:hAnsi="Times New Roman" w:cs="Times New Roman"/>
          <w:sz w:val="24"/>
          <w:szCs w:val="24"/>
        </w:rPr>
      </w:pPr>
      <w:r>
        <w:rPr>
          <w:rFonts w:cs="Times New Roman" w:ascii="Times New Roman" w:hAnsi="Times New Roman"/>
          <w:sz w:val="24"/>
          <w:szCs w:val="24"/>
        </w:rPr>
        <w:t>Survey about standards that are actually utilized and active; this can  help drive outreach and can communicate current best practic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Content W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Like Standards, have overall aspiration for more involvement</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Levels of Preservation</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Idea was developed as part of the registry project but can be broken out (also, has overlap with Innovation WG’s similar idea)</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Idea is to slice out acceptable digital preservation activities at multiple levels (Level 1, 2, 3 or Silver, Gold, Platinum, etc.) and tied to institution size or resources</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then create a guide for levels of preservation – a guidance document</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Content Teams</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There is room for growth in the content teams</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By 2013 they need to have reached out to stakeholders and communities of content creators; at the least, teams need to be having active conversations with content communities</w:t>
      </w:r>
    </w:p>
    <w:p>
      <w:pPr>
        <w:pStyle w:val="NoSpacing"/>
        <w:numPr>
          <w:ilvl w:val="0"/>
          <w:numId w:val="11"/>
        </w:numPr>
        <w:rPr>
          <w:rFonts w:ascii="Times New Roman" w:hAnsi="Times New Roman" w:cs="Times New Roman"/>
          <w:sz w:val="24"/>
          <w:szCs w:val="24"/>
        </w:rPr>
      </w:pPr>
      <w:r>
        <w:rPr>
          <w:rFonts w:cs="Times New Roman" w:ascii="Times New Roman" w:hAnsi="Times New Roman"/>
          <w:sz w:val="24"/>
          <w:szCs w:val="24"/>
        </w:rPr>
        <w:t>Outreach/Advocacy</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Is tied up in both of the above projects</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Levels of preservation help advertise what digital preservation is about</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Some internal education may be necessary too; these projects can help with that</w:t>
      </w:r>
    </w:p>
    <w:p>
      <w:pPr>
        <w:pStyle w:val="NoSpacing"/>
        <w:numPr>
          <w:ilvl w:val="1"/>
          <w:numId w:val="11"/>
        </w:numPr>
        <w:rPr>
          <w:rFonts w:ascii="Times New Roman" w:hAnsi="Times New Roman" w:cs="Times New Roman"/>
          <w:sz w:val="24"/>
          <w:szCs w:val="24"/>
        </w:rPr>
      </w:pPr>
      <w:r>
        <w:rPr>
          <w:rFonts w:cs="Times New Roman" w:ascii="Times New Roman" w:hAnsi="Times New Roman"/>
          <w:sz w:val="24"/>
          <w:szCs w:val="24"/>
        </w:rPr>
        <w:t>Need to teach members (and the community) how to talk to content creato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Infrastructure &amp; Innovation WGs</w:t>
      </w:r>
    </w:p>
    <w:p>
      <w:pPr>
        <w:pStyle w:val="NoSpacing"/>
        <w:rPr>
          <w:rFonts w:ascii="Times New Roman" w:hAnsi="Times New Roman" w:cs="Times New Roman"/>
          <w:sz w:val="24"/>
          <w:szCs w:val="24"/>
        </w:rPr>
      </w:pPr>
      <w:r>
        <w:rPr>
          <w:rFonts w:cs="Times New Roman" w:ascii="Times New Roman" w:hAnsi="Times New Roman"/>
          <w:sz w:val="24"/>
          <w:szCs w:val="24"/>
        </w:rPr>
        <w:t>(member &amp; co-chair overlap, so they met and presented results as one uni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Levels of Preservation Guidance Idea</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Triage how to define certain levels of preservation activities; have discreet activities at each level and provide guidance on them</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Can take what the Content WG has created and run with it</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Is an activity that can involve the expertise of all the WG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Digital Preservation Forum</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Have a Q&amp;A site for digital preservation</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Similar to stack overflow, but for our community</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Similar to Outreach WG’s idea, but more managed, externalized</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Will allow us to surface knowledge outside of the NDSA</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Storage Meeting and Infrastructure WG</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Create more open lines of communication between these two groups</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Get the NDSA “user community” to participate in the conversations of the storage community</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Maybe present storage report or have NDSA members co-plan sessions/meeting</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Funding Resources</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In the next 18 months, find an organizational way to get money and fund innovative projects</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Find innovative funding streams</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Focus on lightweight, quick &amp; dirty mechanism for getting small projects funded</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Also help surface existing funding mechanisms/agencies for member projects</w:t>
      </w:r>
    </w:p>
    <w:p>
      <w:pPr>
        <w:pStyle w:val="NoSpacing"/>
        <w:numPr>
          <w:ilvl w:val="0"/>
          <w:numId w:val="19"/>
        </w:numPr>
        <w:rPr>
          <w:rFonts w:ascii="Times New Roman" w:hAnsi="Times New Roman" w:cs="Times New Roman"/>
          <w:sz w:val="24"/>
          <w:szCs w:val="24"/>
        </w:rPr>
      </w:pPr>
      <w:r>
        <w:rPr>
          <w:rFonts w:cs="Times New Roman" w:ascii="Times New Roman" w:hAnsi="Times New Roman"/>
          <w:sz w:val="24"/>
          <w:szCs w:val="24"/>
        </w:rPr>
        <w:t>Challenge Areas</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Identify challenge areas in digital preservation that can be address by funding agencies</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Maybe get a funder to sponsor a meeting to identify the “grand challenges” of digital preservation</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A gap analysis of next 3-5 years in digital preservation</w:t>
      </w:r>
    </w:p>
    <w:p>
      <w:pPr>
        <w:pStyle w:val="NoSpacing"/>
        <w:numPr>
          <w:ilvl w:val="1"/>
          <w:numId w:val="19"/>
        </w:numPr>
        <w:rPr>
          <w:rFonts w:ascii="Times New Roman" w:hAnsi="Times New Roman" w:cs="Times New Roman"/>
          <w:sz w:val="24"/>
          <w:szCs w:val="24"/>
        </w:rPr>
      </w:pPr>
      <w:r>
        <w:rPr>
          <w:rFonts w:cs="Times New Roman" w:ascii="Times New Roman" w:hAnsi="Times New Roman"/>
          <w:sz w:val="24"/>
          <w:szCs w:val="24"/>
        </w:rPr>
        <w:t>NDSA can put out some targets that people can point to; act as an advisory and strategic allianc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Outreach W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Current projects are “icing” but they are still figuring out the “cake” and members need real, sustainable activities they can contribute to</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Press Kit</w:t>
      </w:r>
    </w:p>
    <w:p>
      <w:pPr>
        <w:pStyle w:val="NoSpacing"/>
        <w:numPr>
          <w:ilvl w:val="1"/>
          <w:numId w:val="8"/>
        </w:numPr>
        <w:rPr>
          <w:rFonts w:ascii="Times New Roman" w:hAnsi="Times New Roman" w:cs="Times New Roman"/>
          <w:sz w:val="24"/>
          <w:szCs w:val="24"/>
        </w:rPr>
      </w:pPr>
      <w:r>
        <w:rPr>
          <w:rFonts w:cs="Times New Roman" w:ascii="Times New Roman" w:hAnsi="Times New Roman"/>
          <w:sz w:val="24"/>
          <w:szCs w:val="24"/>
        </w:rPr>
        <w:t>Create a press kit that includes a road map, marketing materials, and contains the infrastructure details like a contact list and list of experts in specific topics – all helps serve up the NDSA messaging</w:t>
      </w:r>
    </w:p>
    <w:p>
      <w:pPr>
        <w:pStyle w:val="NoSpacing"/>
        <w:numPr>
          <w:ilvl w:val="1"/>
          <w:numId w:val="8"/>
        </w:numPr>
        <w:rPr>
          <w:rFonts w:ascii="Times New Roman" w:hAnsi="Times New Roman" w:cs="Times New Roman"/>
          <w:sz w:val="24"/>
          <w:szCs w:val="24"/>
        </w:rPr>
      </w:pPr>
      <w:r>
        <w:rPr>
          <w:rFonts w:cs="Times New Roman" w:ascii="Times New Roman" w:hAnsi="Times New Roman"/>
          <w:sz w:val="24"/>
          <w:szCs w:val="24"/>
        </w:rPr>
        <w:t>Potentially some short videos featuring ideas that will get NDSA some traction</w:t>
      </w:r>
    </w:p>
    <w:p>
      <w:pPr>
        <w:pStyle w:val="NoSpacing"/>
        <w:numPr>
          <w:ilvl w:val="1"/>
          <w:numId w:val="8"/>
        </w:numPr>
        <w:rPr>
          <w:rFonts w:ascii="Times New Roman" w:hAnsi="Times New Roman" w:cs="Times New Roman"/>
          <w:sz w:val="24"/>
          <w:szCs w:val="24"/>
        </w:rPr>
      </w:pPr>
      <w:r>
        <w:rPr>
          <w:rFonts w:cs="Times New Roman" w:ascii="Times New Roman" w:hAnsi="Times New Roman"/>
          <w:sz w:val="24"/>
          <w:szCs w:val="24"/>
        </w:rPr>
        <w:t>Determine how best to use the NDSA brand as a point-of-contact personification of digital preservation issues</w:t>
      </w:r>
    </w:p>
    <w:p>
      <w:pPr>
        <w:pStyle w:val="NoSpacing"/>
        <w:numPr>
          <w:ilvl w:val="1"/>
          <w:numId w:val="8"/>
        </w:numPr>
        <w:rPr>
          <w:rFonts w:ascii="Times New Roman" w:hAnsi="Times New Roman" w:cs="Times New Roman"/>
          <w:sz w:val="24"/>
          <w:szCs w:val="24"/>
        </w:rPr>
      </w:pPr>
      <w:r>
        <w:rPr>
          <w:rFonts w:cs="Times New Roman" w:ascii="Times New Roman" w:hAnsi="Times New Roman"/>
          <w:sz w:val="24"/>
          <w:szCs w:val="24"/>
        </w:rPr>
        <w:t>Who can “the press” contact with a question?</w:t>
      </w:r>
    </w:p>
    <w:p>
      <w:pPr>
        <w:pStyle w:val="NoSpacing"/>
        <w:numPr>
          <w:ilvl w:val="1"/>
          <w:numId w:val="8"/>
        </w:numPr>
        <w:rPr>
          <w:rFonts w:ascii="Times New Roman" w:hAnsi="Times New Roman" w:cs="Times New Roman"/>
          <w:sz w:val="24"/>
          <w:szCs w:val="24"/>
        </w:rPr>
      </w:pPr>
      <w:r>
        <w:rPr>
          <w:rFonts w:cs="Times New Roman" w:ascii="Times New Roman" w:hAnsi="Times New Roman"/>
          <w:sz w:val="24"/>
          <w:szCs w:val="24"/>
        </w:rPr>
        <w:t>Press kit needs to personalize stories about “stuff” (data loss, content collections, activities, etc) not about members participating in the alliance</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Sustainability and expansion of current projects (Kickstarter, Storytellers, Forum, etc)</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More organizational outreach and affiliations. Help cement NDSA’s role as the “go to” organization on digital preservation. Visibility and a clear messag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NDSA Leadership Meeting</w:t>
      </w:r>
    </w:p>
    <w:p>
      <w:pPr>
        <w:pStyle w:val="Normal"/>
        <w:spacing w:lineRule="auto" w:line="240" w:before="0" w:after="0"/>
        <w:rPr/>
      </w:pPr>
      <w:r>
        <w:rPr>
          <w:rFonts w:cs="Times New Roman" w:ascii="Times New Roman" w:hAnsi="Times New Roman"/>
          <w:b/>
          <w:sz w:val="24"/>
          <w:szCs w:val="24"/>
          <w:u w:val="single"/>
        </w:rPr>
        <w:t xml:space="preserve">Friday, March 30, 2012 </w:t>
      </w:r>
      <w:r>
        <w:rPr>
          <w:rFonts w:cs="Times New Roman" w:ascii="Times New Roman" w:hAnsi="Times New Roman"/>
          <w:b/>
          <w:sz w:val="24"/>
          <w:szCs w:val="24"/>
        </w:rPr>
        <w:t>[Day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Leveraging strengths across and beyond the Alliance</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keaways from Day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yler: Two themes from day one were ensuring we demonstrate the value of participation to NDSA members and the value of expertise and projects to commun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spacing w:lineRule="auto" w:line="240" w:before="0" w:after="0"/>
        <w:rPr/>
      </w:pPr>
      <w:r>
        <w:rPr>
          <w:rFonts w:cs="Times New Roman" w:ascii="Times New Roman" w:hAnsi="Times New Roman"/>
          <w:sz w:val="24"/>
          <w:szCs w:val="24"/>
        </w:rPr>
        <w:t>Amy: We nee to come to terms with resolution between tension between democracy and structure that enables us to move forward if we want  to take a more practical WG</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ane: How we send people off with the NDSA benediction, logo, etc, resolves some tension. Allows for more structure for democracy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Abbie: do need to refine our message but thatt would help enable all the working groups forward. That core message strengthening that would help</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Blane: traction, make decisions about who is running NDSA. NdiIPP and staff should take ownership and use CG as sounding board. We need NDIIPP to force dictats on us.</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John Spencer: all points are valid. Either on an individual or committee level everybody's points are on an equal ground. Press kit/talking points are a great idea.</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imi: encouraging a culture in this group where everyone has an equal say. Those that are lurking may be taking the work back to their institutions. Poll our members to see what they're taking into their communities.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Martha: Need clear mechanisms for work to be leveraged across the whole org</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cah: members are seeing real benefits from the NDSA, from the principles that we manage to articulate. What's come out from the Wgs is that people are getting informed. Resource limits, volunteer time, contributed LC staff time. Whether there's a dictator or centralized rules. Bindingg constraint is that there's only so much you can expect from volunteers. Finding creative ways to bring resources to bear. When we have resources to actually do more, then we'll need a coordinated message. I'd like to hear more continuously about what the Wgs are doing. How do we start brining in other resources to increase the benefits.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Trevor: Similar to Martha, projects almost got swapped amongst working groups. Chaos has its own benefits. Within the capacities of the groups and LC staff time we do have the capacity to do great things. Technical components in a project, but maybe we need Outreach to manage the.</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cah B: gentle people in the NDSA! NDSA is like a company with a huge amount of capital that it's sitting on. Unrealized capital. The other nice is the lack of risk taking and aggressiveness and a sense of what they want to do with it. May cause alienation and conflict. If we're not scaring anyone, then we may not be as effective as we want to be. We need someone with some vision, some way to use this capital to forward what we want to see done. We all have shared goals, but I don't see a lot of people that have clear ideas about what they want to do. My personal theory is that I'm skeptical about digital preservation. If we have ideas about how to make progress then let's do something. Learn something and do something.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chelle K: This group needs to decide goals 3 years out and communicate that out to the Wgs to make a roadmap. It's useful to bring them all together and have face-to-face dialogs and align goals and roadmaps. Marketing and communication: create awareness about dP both within our organizations and outside, but you need to have a roadmap. *Marketing and Communications plan* Slide deck, messaging. People very uncomfortable representing the NDSA unless they have tools  to do so. Coordination of conference presentation, communications plan, etc.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en: Debate over are we trying to make NDSA visible or digital preservation visible. They can both be done at once. We really need to brand NDSA and have that communication plan, bumper stickers...and somehow work in Library of Congress with that, outside of your rules.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rea: People need to feel like they have ownership of the NDSA at all levels. Touched by topics that weren't exactly related to their work. How to get people to participate enough in things that are relevant to them.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Cathy: Bringing together the work of the different working groups. NDSA members don't feel that they are a cohesive group. Even members feel distant. If we could have one project that all the work groups have participation in, with an outcome. Perhaps an idea of the levels of preservation that's a common topic. Then they see a project that NDSA has created as a whole that they've all worked on. Universities, internships...we could recruit students but there would need to be some sort of formal program. Our students have to do some kind of internships as it is. This might be an option for them. We need to have some kind of a program to enlist them (Google Summer of Code for the NDSA). Then our work groups could bring them in and mentor them but it needs to be formalized. Does the NDSA need funds. I've of the opinion that we do. We're going to need to find some forms of funding. It wouldn't hurt to have a director. Funding for outreach. Don't want to block members by charging a significant membership fee, but perhaps a nominal membership fee.</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yler: National Advocacy campaign. To explain digital preservation to constituencies. It's a lot about a national advocacy campaign. Hire a start-up marketing firm, get an edge to us. It's about “loss,” that's the message. The danger is real loss, to me that's the big galvanizing point. I also heard “education,” Along with advocacy there's also education and training that comes along with that. Might be an educational clearinghouse. Perhaps this is a catalytic group...you're teaching X but nobody's handling Y. Perhaps get a few dollars to those people. Within 3 years it might be use discussing having a director. Might not be able to turn up a paid director today, but perhaps that will lead to a directorship.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ha: There is an activity that is serving as a coordinating body for training. DPOE. A lot of our NDSA members participated in the train-the-trainer exercises that they have sponsored.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en: Don't know much about NDIIPP, DPOE, or NDSA. People know most about NDIIPP. But there's no common branding. </w:t>
      </w:r>
    </w:p>
    <w:p>
      <w:pPr>
        <w:pStyle w:val="Normal"/>
        <w:numPr>
          <w:ilvl w:val="0"/>
          <w:numId w:val="23"/>
        </w:numPr>
        <w:spacing w:lineRule="auto" w:line="240" w:before="0" w:after="0"/>
        <w:rPr>
          <w:rFonts w:ascii="Times New Roman" w:hAnsi="Times New Roman" w:cs="Times New Roman"/>
          <w:sz w:val="24"/>
          <w:szCs w:val="24"/>
        </w:rPr>
      </w:pPr>
      <w:r>
        <w:rPr>
          <w:rFonts w:cs="Times New Roman" w:ascii="Times New Roman" w:hAnsi="Times New Roman"/>
          <w:sz w:val="24"/>
          <w:szCs w:val="24"/>
        </w:rPr>
        <w:t>Martha: DPOE is part of the digitalpreservation.gov br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Next order of business is to talk about how we are organized across the organization to communicate across the organization.  We need to develop lines between the boxes. We have a coordinating committee, help us develop a strategic view. Without some strategic view it doesn't gel. WGs are like the House of Representatives, directly in touch with constitue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rector: in the interim. Looking at funding in a very strategic and concerted way. Having a WG to look at funding.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my: If we start talking about fees you'll see government and small institutions drop. I'm strongly against being fee-based.</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Micah B: If we had a good story, there are foundations that would help support us. If we change anything we have to make sure we don't kill the golden goose.</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Micah A: also need the organizational responsibility to manage the money.</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Micah B: having conversation is key</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imi: money is fraught with problems. What would we do with the money? We have to do stuff first. People are going to say “what does the NDSA do”?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Martha: some talk leads to action.</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yler: we raise the issue in society around the importance of digital preservation.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Micah A: press kit, hire somebody, offset staff time, accelerate. Working group work, disseminated. Clearinghouse of content at risk, catalog of standards, ad campaigns, individual things that they'd like to do, but then got to the limits of what they'd like to do</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Michelle: consortium. All volunteers, hard to drive the agenda forward. This CC could be a group that people, perhaps preservation levels. Can be very effective in driving a preservation strategy. But to do that you need focus. IIPC, member fees but not a lot, that really helped to drive the process forward.</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cah B: I got involved in NDIIPP for money. Theory about what NDSA is: NDIIPP, but without the prospect of getting any money! Why would you participate in this if there wasn't some resources. Stability is particularly important for DP. The presence of the LC is what gives the NDSA authority. If you talk about the group, there are people missing, people of action. Those people are useful in making things happen. I came here knowing there's no money, but figuring that there might be money, or to be influential. I'd wait around to see if influence or money turned up. Having a discussion group is great, exchanging ideas is great, but there comes a decision point. But if it continues to be that I'm not sure I can participate, and I don't think I can draw in people who are more mercenary.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rrie: funders might influence the work. Non-profits are required to put a large part of their monies to programs and activities.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ha: we have spent time speaking to foundations, run a few things up the flagpole, finding that match with what they want to do. We end up writing a proposal that fits what the funder wants.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rrie: management of funds by an organization outside of NDIIPP.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ha: raising funds is not without its own special risk.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evor: how we get money into things that are happening. One of the thing that monies would helps specifically. Target statements that need work in them. Lots of ways to get at funding for support issues. Having a group that explores some of the funding issues would be a good idea.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cah A: if you hire a director, you have to watch your cash flow. Difficult part where judgment is required and the Wgs could be important, picking projects that would not have been done, then seeking out funding to support.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ha: we've had several good conversations with foundations but we have to match them up. Most of them have to do with educating citizens. In the IIPC the French Library will probably be the treasurer forever because they've got a good design on collecting money. So, do we make some decisions on direct communication.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ll: my team is responsible for  NDIIPP communication and outreach. We're eager to communicate whatever message the NDSA is doing.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hn: I wish that there was one static page that I could go to see the one, two or three that each of the committees were working on. For a time-management perspective. Perhaps a one-page summary of what all the groups are doing.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drea: would like to edit it, but don't know how? Need one page of contacts for how to update web page, et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tion item: Make list of contacts for the NDSA for web site, tweets, Facebook, et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ha: Secretariat has the roll of communicating across the organization.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Abbie: more information about new members that join that go out to the list. We don't have time to figure out who they are exactly. Share their application?</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Trevor: orientation info for new members? We tell them to read the wiki, but there's not much else that we do for them.</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lane: are all of these tasks the responsibility of the secretariat? NDIIPP? Are there people on the staff who are charged with this specifically?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ha: orientation committee across the NDSA.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athy: could go on the wiki that has restricted access. New members are coming on to our calls very cold. They're not reading the wiki, more orientation would help. Have a call just with new members just to get them grounded better. They listen in for months to get a feel for what's going on.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ha: need clear lines of contact with the secretariat for both the leadership and the members. More robust orientation process for new members.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hn: might not see the strengths of particular members but an orientation would help with tha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tion item: Link to wiki on web pa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tion item: Monthly public NDSA webina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my: lurkers are also learning. Not about a working group as there's a wealth of knowledge, people are clearly interested, how do we share it with people that have expressed interest.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chelle: identifying the areas of expertise in the infrastructure group, having FAQs where people would identify themselves as experts. Find NDSA members to learn fro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tion item: Group chat? Twitter hou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chelle: people don't know the questions to ask.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Micah B: gap analysis. Lots of people doing stuff, what are we particularly well-adapted to do. Orgs that are commercial or have limited lifespans...for instance, people need to be educated about companies that want to take your stuff and what are they going to do with it.</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en: how to engage people to do stuff, our members. And how to reach out and provide some services. How to create an environment in which the group is providing the services to each other. Then more people will join because there's value. Lots of organizations need help. They're joining because they need help, not because they're providing the help. It's kind of a club, but the club will grow. Then you'll have enough worker be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y 2 morning brea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trategy and Action Statemen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sz w:val="24"/>
          <w:szCs w:val="24"/>
        </w:rPr>
        <w:t>Tyler: Wrap up and have sense of who we are.</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vocacy.</w:t>
      </w:r>
    </w:p>
    <w:p>
      <w:pPr>
        <w:pStyle w:val="ListParagraph"/>
        <w:numPr>
          <w:ilvl w:val="0"/>
          <w:numId w:val="16"/>
        </w:numPr>
        <w:spacing w:lineRule="auto" w:line="240" w:before="0" w:after="0"/>
        <w:contextualSpacing/>
        <w:rPr/>
      </w:pPr>
      <w:r>
        <w:rPr>
          <w:rFonts w:cs="Times New Roman" w:ascii="Times New Roman" w:hAnsi="Times New Roman"/>
          <w:sz w:val="24"/>
          <w:szCs w:val="24"/>
        </w:rPr>
        <w:t xml:space="preserve">Results we want? 3 year period (end of year 3)? </w:t>
      </w:r>
    </w:p>
    <w:p>
      <w:pPr>
        <w:pStyle w:val="ListParagraph"/>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ssible action steps?</w:t>
      </w:r>
    </w:p>
    <w:p>
      <w:pPr>
        <w:pStyle w:val="Normal"/>
        <w:spacing w:lineRule="auto" w:line="240" w:before="0" w:after="0"/>
        <w:ind w:left="198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Framing where we want to be in 3 years.</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Need concrete well-written goals and objectives.</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st-it note exercise for 3 year period results.  What will NDSA look like?</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en: Org that defines some services to its members. Members would be working for members, and would get value from it as well as giving to it.  Start like a “club”.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Andrea: Make it easier to argue for digital projects within our organizaitons.</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tha: “Level” discussion. For members, NDSA would have enabled a clear framework to take preservation action.  Clear picture for where to start and how to set goals.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Martha: For advocacy, will have identified domains that are under-served or under-involved, and strategically work to engage them (e.g., content creators, vendors).</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Abbie: Reach out to content creators – agree with Martha.</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Amy: Identify 2-3 different stakeholder groups that we could reach out to.  Outside of membership.  Like Helen’s idea to work with members separately.</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Martha: Keep hearing – two separate themes.</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John: Cement role as “go to” for digital preservation.  Well-formed messaging to appropriate constituencies.</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Michele: Establish areas of expertise within the membership community.</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MicahB: 2-3 Strategies identified and underway.  Improve visibility of NDSA.</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Micah A: Identify one outcome valued by preservation community.  Recognize by national media as “go to” source.  Attract and distribute resources.  Catalyze.  Core principles recognized by the community.</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Martha: Consolid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pic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Advocacy</w:t>
      </w:r>
    </w:p>
    <w:p>
      <w:pPr>
        <w:pStyle w:val="Normal"/>
        <w:numPr>
          <w:ilvl w:val="1"/>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ccessful launch of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cruitment and Outreach</w:t>
      </w:r>
    </w:p>
    <w:p>
      <w:pPr>
        <w:pStyle w:val="Normal"/>
        <w:numPr>
          <w:ilvl w:val="1"/>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Function/activity</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Framework for actions and research</w:t>
      </w:r>
    </w:p>
    <w:p>
      <w:pPr>
        <w:pStyle w:val="Normal"/>
        <w:numPr>
          <w:ilvl w:val="1"/>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We will develop a framework for action and support innovative research activitie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Education</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Funding</w:t>
      </w:r>
    </w:p>
    <w:p>
      <w:pPr>
        <w:pStyle w:val="Normal"/>
        <w:numPr>
          <w:ilvl w:val="1"/>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Function/activity</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Establish Success Criteria</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NDSA Marketing/recognition</w:t>
      </w:r>
    </w:p>
    <w:p>
      <w:pPr>
        <w:pStyle w:val="Normal"/>
        <w:numPr>
          <w:ilvl w:val="1"/>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randing. Name recognition. Visible as “go to” place.  Well-known resource. Org profile raised.  Top sources that media turns to for long-term info.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NDSA partnerships</w:t>
      </w:r>
    </w:p>
    <w:p>
      <w:pPr>
        <w:pStyle w:val="Normal"/>
        <w:numPr>
          <w:ilvl w:val="1"/>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Function/activity</w:t>
      </w:r>
    </w:p>
    <w:p>
      <w:pPr>
        <w:pStyle w:val="Normal"/>
        <w:numPr>
          <w:ilvl w:val="0"/>
          <w:numId w:val="13"/>
        </w:numPr>
        <w:tabs>
          <w:tab w:val="clear" w:pos="720"/>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olicy and guidance</w:t>
        <w:tab/>
      </w:r>
    </w:p>
    <w:p>
      <w:pPr>
        <w:pStyle w:val="Normal"/>
        <w:numPr>
          <w:ilvl w:val="0"/>
          <w:numId w:val="13"/>
        </w:numPr>
        <w:tabs>
          <w:tab w:val="clear" w:pos="720"/>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ember benefits</w:t>
      </w:r>
    </w:p>
    <w:p>
      <w:pPr>
        <w:pStyle w:val="Normal"/>
        <w:tabs>
          <w:tab w:val="clear" w:pos="720"/>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icahA: Now can generalize it to 2 categories (outreach and member services).  Maybe we can now pick a few specific things to actually do? Can now vote for a few things to actually do?</w:t>
      </w:r>
    </w:p>
    <w:p>
      <w:pPr>
        <w:pStyle w:val="ListParagraph"/>
        <w:tabs>
          <w:tab w:val="clear" w:pos="720"/>
          <w:tab w:val="left" w:pos="406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06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ings to do:</w:t>
      </w:r>
    </w:p>
    <w:p>
      <w:pPr>
        <w:pStyle w:val="ListParagraph"/>
        <w:numPr>
          <w:ilvl w:val="0"/>
          <w:numId w:val="17"/>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vocacy and outreach and education marketing and recognition.</w:t>
      </w:r>
    </w:p>
    <w:p>
      <w:pPr>
        <w:pStyle w:val="ListParagraph"/>
        <w:numPr>
          <w:ilvl w:val="1"/>
          <w:numId w:val="17"/>
        </w:numPr>
        <w:tabs>
          <w:tab w:val="clear" w:pos="720"/>
          <w:tab w:val="left" w:pos="4065" w:leader="none"/>
        </w:tabs>
        <w:spacing w:lineRule="auto" w:line="240" w:before="0" w:after="0"/>
        <w:contextualSpacing/>
        <w:rPr/>
      </w:pPr>
      <w:r>
        <w:rPr>
          <w:rFonts w:cs="Times New Roman" w:ascii="Times New Roman" w:hAnsi="Times New Roman"/>
          <w:sz w:val="24"/>
          <w:szCs w:val="24"/>
        </w:rPr>
        <w:t>Goal: Establishing the brand</w:t>
      </w:r>
    </w:p>
    <w:p>
      <w:pPr>
        <w:pStyle w:val="ListParagraph"/>
        <w:numPr>
          <w:ilvl w:val="2"/>
          <w:numId w:val="17"/>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ction item: Define brand</w:t>
      </w:r>
    </w:p>
    <w:p>
      <w:pPr>
        <w:pStyle w:val="ListParagraph"/>
        <w:numPr>
          <w:ilvl w:val="2"/>
          <w:numId w:val="17"/>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ction item: Communications plan</w:t>
      </w:r>
    </w:p>
    <w:p>
      <w:pPr>
        <w:pStyle w:val="ListParagraph"/>
        <w:numPr>
          <w:ilvl w:val="2"/>
          <w:numId w:val="17"/>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ction item: Press kit</w:t>
      </w:r>
    </w:p>
    <w:p>
      <w:pPr>
        <w:pStyle w:val="ListParagraph"/>
        <w:numPr>
          <w:ilvl w:val="1"/>
          <w:numId w:val="17"/>
        </w:numPr>
        <w:tabs>
          <w:tab w:val="clear" w:pos="720"/>
          <w:tab w:val="left" w:pos="4065" w:leader="none"/>
        </w:tabs>
        <w:spacing w:lineRule="auto" w:line="240" w:before="0" w:after="0"/>
        <w:contextualSpacing/>
        <w:rPr/>
      </w:pPr>
      <w:r>
        <w:rPr>
          <w:rFonts w:cs="Times New Roman" w:ascii="Times New Roman" w:hAnsi="Times New Roman"/>
          <w:sz w:val="24"/>
          <w:szCs w:val="24"/>
        </w:rPr>
        <w:t>Goal: Engaging and empowering members</w:t>
      </w:r>
    </w:p>
    <w:p>
      <w:pPr>
        <w:pStyle w:val="ListParagraph"/>
        <w:numPr>
          <w:ilvl w:val="2"/>
          <w:numId w:val="17"/>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ction item: Membership kit</w:t>
      </w:r>
    </w:p>
    <w:p>
      <w:pPr>
        <w:pStyle w:val="ListParagraph"/>
        <w:numPr>
          <w:ilvl w:val="2"/>
          <w:numId w:val="17"/>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ction item: membership orientation program</w:t>
      </w:r>
    </w:p>
    <w:p>
      <w:pPr>
        <w:pStyle w:val="ListParagraph"/>
        <w:numPr>
          <w:ilvl w:val="2"/>
          <w:numId w:val="17"/>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ction item: Membership workshop at conference</w:t>
      </w:r>
    </w:p>
    <w:p>
      <w:pPr>
        <w:pStyle w:val="ListParagraph"/>
        <w:numPr>
          <w:ilvl w:val="2"/>
          <w:numId w:val="17"/>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ction item: Identifying and establishing areas of expertise</w:t>
      </w:r>
    </w:p>
    <w:p>
      <w:pPr>
        <w:pStyle w:val="ListParagraph"/>
        <w:numPr>
          <w:ilvl w:val="2"/>
          <w:numId w:val="17"/>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ction item: “Expertise” monthly webinars (on subject areas).  Maybe open it up to public if not enough members sign up. [where should this appear in these goals?]</w:t>
      </w:r>
    </w:p>
    <w:p>
      <w:pPr>
        <w:pStyle w:val="ListParagraph"/>
        <w:numPr>
          <w:ilvl w:val="1"/>
          <w:numId w:val="17"/>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oal: Student involvement</w:t>
      </w:r>
    </w:p>
    <w:p>
      <w:pPr>
        <w:pStyle w:val="ListParagraph"/>
        <w:numPr>
          <w:ilvl w:val="2"/>
          <w:numId w:val="17"/>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ction item: Student internship.  Maybe like Duke Haystack model?</w:t>
      </w:r>
    </w:p>
    <w:p>
      <w:pPr>
        <w:pStyle w:val="ListParagraph"/>
        <w:numPr>
          <w:ilvl w:val="0"/>
          <w:numId w:val="17"/>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licy and Guidance</w:t>
      </w:r>
    </w:p>
    <w:p>
      <w:pPr>
        <w:pStyle w:val="ListParagraph"/>
        <w:numPr>
          <w:ilvl w:val="1"/>
          <w:numId w:val="17"/>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oal: Framework for Action /Research</w:t>
      </w:r>
    </w:p>
    <w:p>
      <w:pPr>
        <w:pStyle w:val="ListParagraph"/>
        <w:numPr>
          <w:ilvl w:val="2"/>
          <w:numId w:val="17"/>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ction item: Improve on “3 levels of preservation” as cross working group activity.</w:t>
      </w:r>
    </w:p>
    <w:p>
      <w:pPr>
        <w:pStyle w:val="ListParagraph"/>
        <w:numPr>
          <w:ilvl w:val="0"/>
          <w:numId w:val="17"/>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overnance and evaluation</w:t>
      </w:r>
    </w:p>
    <w:p>
      <w:pPr>
        <w:pStyle w:val="ListParagraph"/>
        <w:numPr>
          <w:ilvl w:val="1"/>
          <w:numId w:val="17"/>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Goal: Establish success criteria for NDSA </w:t>
      </w:r>
    </w:p>
    <w:p>
      <w:pPr>
        <w:pStyle w:val="ListParagraph"/>
        <w:numPr>
          <w:ilvl w:val="2"/>
          <w:numId w:val="17"/>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Action item: Develop roadmap for NDSA </w:t>
      </w:r>
    </w:p>
    <w:p>
      <w:pPr>
        <w:pStyle w:val="ListParagraph"/>
        <w:numPr>
          <w:ilvl w:val="2"/>
          <w:numId w:val="17"/>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ction item: One unique program (that wouldn’t otherwise exist) that is recognized as being of value by preservation community.</w:t>
      </w:r>
    </w:p>
    <w:p>
      <w:pPr>
        <w:pStyle w:val="ListParagraph"/>
        <w:numPr>
          <w:ilvl w:val="1"/>
          <w:numId w:val="17"/>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oal: Establish success criteria for NDSA projects</w:t>
      </w:r>
    </w:p>
    <w:p>
      <w:pPr>
        <w:pStyle w:val="ListParagraph"/>
        <w:numPr>
          <w:ilvl w:val="2"/>
          <w:numId w:val="17"/>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Action item: [Create guidance in roadmap on how to create (one-page initial project description/charter), bringing it to dissemination phase, and evaluate projects (adequate resources, adequate support)?  </w:t>
      </w:r>
    </w:p>
    <w:p>
      <w:pPr>
        <w:pStyle w:val="ListParagraph"/>
        <w:tabs>
          <w:tab w:val="clear" w:pos="720"/>
          <w:tab w:val="left" w:pos="4065"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en is Coordinating Committee review? </w:t>
      </w:r>
    </w:p>
    <w:p>
      <w:pPr>
        <w:pStyle w:val="ListParagraph"/>
        <w:numPr>
          <w:ilvl w:val="0"/>
          <w:numId w:val="5"/>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yler - That could be role of liaisons from CC to each WG – look at projects in each WG and see if there should be relationships with other WGs.  Maybe each new template goes automatically to CC.  </w:t>
      </w:r>
    </w:p>
    <w:p>
      <w:pPr>
        <w:pStyle w:val="ListParagraph"/>
        <w:numPr>
          <w:ilvl w:val="0"/>
          <w:numId w:val="5"/>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athy - maybe there’s an easier way to just put it out on the listserve.  </w:t>
      </w:r>
    </w:p>
    <w:p>
      <w:pPr>
        <w:pStyle w:val="ListParagraph"/>
        <w:numPr>
          <w:ilvl w:val="0"/>
          <w:numId w:val="5"/>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artha – maybe need more regular meetings of all WG chairs.  CC tries to meet quarterly on the phone (2 face to face meetings per year). How often should cochairs meet?  Quarterly.  </w:t>
      </w:r>
    </w:p>
    <w:p>
      <w:pPr>
        <w:pStyle w:val="ListParagraph"/>
        <w:numPr>
          <w:ilvl w:val="0"/>
          <w:numId w:val="5"/>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Action item: Set up WG cochairs listserve. </w:t>
      </w:r>
    </w:p>
    <w:p>
      <w:pPr>
        <w:pStyle w:val="ListParagraph"/>
        <w:numPr>
          <w:ilvl w:val="0"/>
          <w:numId w:val="5"/>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ndrea: Negative side of template – projects evolve, and so project evolves beyond original template. </w:t>
      </w:r>
    </w:p>
    <w:p>
      <w:pPr>
        <w:pStyle w:val="ListParagraph"/>
        <w:numPr>
          <w:ilvl w:val="0"/>
          <w:numId w:val="5"/>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my- it can just be a starting point, and it can be updated if needed.  Will help with new members.   </w:t>
      </w:r>
    </w:p>
    <w:p>
      <w:pPr>
        <w:pStyle w:val="ListParagraph"/>
        <w:numPr>
          <w:ilvl w:val="0"/>
          <w:numId w:val="5"/>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Action item: Trevor volunteered to do template.  </w:t>
      </w:r>
    </w:p>
    <w:p>
      <w:pPr>
        <w:pStyle w:val="ListParagraph"/>
        <w:numPr>
          <w:ilvl w:val="0"/>
          <w:numId w:val="5"/>
        </w:numPr>
        <w:tabs>
          <w:tab w:val="clear" w:pos="720"/>
          <w:tab w:val="left" w:pos="4065"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Action item: Generate the “one page” summary page that John wants for the external website.</w:t>
      </w:r>
    </w:p>
    <w:p>
      <w:pPr>
        <w:pStyle w:val="Normal"/>
        <w:numPr>
          <w:ilvl w:val="0"/>
          <w:numId w:val="5"/>
        </w:numPr>
        <w:tabs>
          <w:tab w:val="clear" w:pos="720"/>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Other group simultaneously</w:t>
      </w:r>
      <w:bookmarkStart w:id="0" w:name="_GoBack"/>
      <w:bookmarkEnd w:id="0"/>
      <w:r>
        <w:rPr>
          <w:rFonts w:cs="Times New Roman" w:ascii="Times New Roman" w:hAnsi="Times New Roman"/>
          <w:sz w:val="24"/>
          <w:szCs w:val="24"/>
        </w:rPr>
        <w:t>:</w:t>
      </w:r>
    </w:p>
    <w:p>
      <w:pPr>
        <w:pStyle w:val="Normal"/>
        <w:numPr>
          <w:ilvl w:val="0"/>
          <w:numId w:val="5"/>
        </w:numPr>
        <w:tabs>
          <w:tab w:val="clear" w:pos="720"/>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p us frame the logo and the brand.  </w:t>
      </w:r>
    </w:p>
    <w:p>
      <w:pPr>
        <w:pStyle w:val="Normal"/>
        <w:numPr>
          <w:ilvl w:val="0"/>
          <w:numId w:val="5"/>
        </w:numPr>
        <w:tabs>
          <w:tab w:val="clear" w:pos="720"/>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aybe have a competition among members?</w:t>
      </w:r>
    </w:p>
    <w:p>
      <w:pPr>
        <w:pStyle w:val="Normal"/>
        <w:numPr>
          <w:ilvl w:val="0"/>
          <w:numId w:val="5"/>
        </w:numPr>
        <w:tabs>
          <w:tab w:val="clear" w:pos="720"/>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se student marketing groups?  Butch said he can engage them.</w:t>
      </w:r>
    </w:p>
    <w:p>
      <w:pPr>
        <w:pStyle w:val="Normal"/>
        <w:numPr>
          <w:ilvl w:val="0"/>
          <w:numId w:val="5"/>
        </w:numPr>
        <w:tabs>
          <w:tab w:val="clear" w:pos="720"/>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artha: how are we going to do vetting?</w:t>
      </w:r>
    </w:p>
    <w:p>
      <w:pPr>
        <w:pStyle w:val="Normal"/>
        <w:tabs>
          <w:tab w:val="clear" w:pos="720"/>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65" w:leader="none"/>
        </w:tabs>
        <w:spacing w:lineRule="auto" w:line="240" w:before="0" w:after="0"/>
        <w:rPr/>
      </w:pPr>
      <w:r>
        <w:rPr>
          <w:rFonts w:cs="Times New Roman" w:ascii="Times New Roman" w:hAnsi="Times New Roman"/>
          <w:sz w:val="24"/>
          <w:szCs w:val="24"/>
        </w:rPr>
        <w:t>Follow-up:</w:t>
      </w:r>
    </w:p>
    <w:p>
      <w:pPr>
        <w:pStyle w:val="Normal"/>
        <w:tabs>
          <w:tab w:val="clear" w:pos="720"/>
          <w:tab w:val="left" w:pos="406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2"/>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ut notes on wiki.</w:t>
      </w:r>
    </w:p>
    <w:p>
      <w:pPr>
        <w:pStyle w:val="ListParagraph"/>
        <w:numPr>
          <w:ilvl w:val="0"/>
          <w:numId w:val="12"/>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tribute action item document (from other computer or above)</w:t>
      </w:r>
    </w:p>
    <w:p>
      <w:pPr>
        <w:pStyle w:val="ListParagraph"/>
        <w:numPr>
          <w:ilvl w:val="0"/>
          <w:numId w:val="12"/>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ear set of relationships with LC</w:t>
      </w:r>
    </w:p>
    <w:p>
      <w:pPr>
        <w:pStyle w:val="ListParagraph"/>
        <w:numPr>
          <w:ilvl w:val="0"/>
          <w:numId w:val="12"/>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ohn’s one-pager on external website.</w:t>
      </w:r>
    </w:p>
    <w:p>
      <w:pPr>
        <w:pStyle w:val="ListParagraph"/>
        <w:numPr>
          <w:ilvl w:val="0"/>
          <w:numId w:val="12"/>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utreach group will take first 3 action items. (branding, comm plan, press kit).  Blane has volunteered FEDLINK staff to help with press it.</w:t>
      </w:r>
    </w:p>
    <w:p>
      <w:pPr>
        <w:pStyle w:val="ListParagraph"/>
        <w:numPr>
          <w:ilvl w:val="0"/>
          <w:numId w:val="12"/>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am to help define membership services – Abbie and Amy with secretariat (Goal #2).</w:t>
      </w:r>
    </w:p>
    <w:p>
      <w:pPr>
        <w:pStyle w:val="ListParagraph"/>
        <w:numPr>
          <w:ilvl w:val="0"/>
          <w:numId w:val="12"/>
        </w:numPr>
        <w:tabs>
          <w:tab w:val="clear" w:pos="720"/>
          <w:tab w:val="left" w:pos="406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ybe at summer meeting, get suggestions for webinars (schedule whole year).</w:t>
      </w:r>
    </w:p>
    <w:p>
      <w:pPr>
        <w:pStyle w:val="ListParagraph"/>
        <w:tabs>
          <w:tab w:val="clear" w:pos="720"/>
          <w:tab w:val="left" w:pos="406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4065"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Adjournment]</w:t>
      </w:r>
    </w:p>
    <w:p>
      <w:pPr>
        <w:pStyle w:val="ListParagraph"/>
        <w:tabs>
          <w:tab w:val="clear" w:pos="720"/>
          <w:tab w:val="left" w:pos="4065"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406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Notes by: Jimi Jones, Abbie Grotke, Jefferson Bailey, Butch Lazorchak, Jane Mandelbaum</w:t>
      </w:r>
    </w:p>
    <w:p>
      <w:pPr>
        <w:pStyle w:val="ListParagraph"/>
        <w:tabs>
          <w:tab w:val="clear" w:pos="720"/>
          <w:tab w:val="left" w:pos="4065"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solidated &amp; lightly style-edited by JB, 2012-04-02.</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18"/>
        <w:szCs w:val="18"/>
      </w:rPr>
    </w:pPr>
    <w:r>
      <w:rPr>
        <w:rFonts w:cs="Times New Roman" w:ascii="Times New Roman" w:hAnsi="Times New Roman"/>
        <w:sz w:val="18"/>
        <w:szCs w:val="18"/>
      </w:rPr>
      <w:t>NDSA Leadership Meeting Notes, March 29-30,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cs="Times New Roman"/>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0:59:00Z</dcterms:created>
  <dc:creator>Windows User</dc:creator>
  <dc:description/>
  <cp:keywords/>
  <dc:language>en-US</dc:language>
  <cp:lastModifiedBy>jbailey</cp:lastModifiedBy>
  <dcterms:modified xsi:type="dcterms:W3CDTF">2012-04-02T20:59:00Z</dcterms:modified>
  <cp:revision>2</cp:revision>
  <dc:subject/>
  <dc:title>NDSA Leadership Meeting Notes </dc:title>
</cp:coreProperties>
</file>